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920175469"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985215686"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