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2121884218"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684835430"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