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861623269"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991150327"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