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  ГЛОБАЛЬНЫЙ  ИСТОРИЧЕСКИЙ   ПРОЦЕСС КАК  ЧАСТНЫЙ  ПРОЦЕСС  В  ГЛОБАЛЬНОМ ЭВОЛЮЦИОННОМ  ПРОЦЕССЕ  БИОСФЕРЫ</w:t>
      </w:r>
    </w:p>
    <w:p>
      <w:pPr>
        <w:pStyle w:val="Normal"/>
        <w:ind w:right="-1" w:firstLine="567"/>
        <w:rPr>
          <w:b/>
          <w:b/>
          <w:bCs/>
          <w:sz w:val="24"/>
          <w:szCs w:val="24"/>
        </w:rPr>
      </w:pPr>
      <w:r>
        <w:rPr>
          <w:b/>
          <w:bCs/>
          <w:sz w:val="24"/>
          <w:szCs w:val="24"/>
        </w:rPr>
      </w:r>
    </w:p>
    <w:p>
      <w:pPr>
        <w:pStyle w:val="Style17"/>
        <w:rPr/>
      </w:pPr>
      <w:r>
        <w:rPr/>
        <w:t>Нет столь великой вещи, которую бы не превзошла величиною еще большая. Нет вещи столь малой, в которую не  вместилась бы еще меньшая.</w:t>
      </w:r>
    </w:p>
    <w:p>
      <w:pPr>
        <w:pStyle w:val="Style17"/>
        <w:jc w:val="right"/>
        <w:rPr/>
      </w:pPr>
      <w:r>
        <w:rPr/>
        <w:t>К. Прутков</w:t>
      </w:r>
    </w:p>
    <w:p>
      <w:pPr>
        <w:pStyle w:val="Style25"/>
        <w:rPr/>
      </w:pPr>
      <w:r>
        <w:rPr/>
        <w:t>Д</w:t>
      </w:r>
      <w:r>
        <w:rPr/>
        <w:t>ля подавляющего большинства наших современников глобальный эволюционный процесс биосферы — это процесс развития материальных жизненных форм (видов живых организмов), возникших на основе “неживой материи”. При этом более сложные новые виды постепенно дополняли полноту ранее существовавших в биосфере видов, либо вытесняли некоторые из них. За все время существования органической жизни на Земле видовой состав биосферы неоднократно обновлялся. Склонность науки к материализму, а точнее, к</w:t>
      </w:r>
      <w:r>
        <w:rPr>
          <w:b/>
          <w:bCs/>
        </w:rPr>
        <w:t xml:space="preserve"> бездуховности</w:t>
      </w:r>
      <w:r>
        <w:rPr/>
        <w:t>, механистичности в последние несколько столетий привела к тому, что из её рассмотрения выпало усложнение информационного обеспечения биологических видов в процессе их жизнедеятельности, то есть духовная эволюция биосферы. Однако есть и иные точки зрения на эволюцию биосферы, отличные от общематериалистической.</w:t>
      </w:r>
    </w:p>
    <w:p>
      <w:pPr>
        <w:pStyle w:val="Normal"/>
        <w:ind w:right="-1" w:firstLine="284"/>
        <w:rPr/>
      </w:pPr>
      <w:r>
        <w:rPr/>
        <w:t>В том, что последние годы массово пропагандируют последователи Международного общества сознания Кришны, вообще нет эволюции. Есть только иерархически упорядоченная данность жизненных форм, по которой кочуют души в процессе перевоплощения в соответствии с законом кармы (законом воздаяния в последующих воплощениях за злые и добрые деяния, совершённые в текущей и прошлых жизнях). И так до скончания веков жизни этой Вселенной. Цель души — вырваться из колеса перевоплощений, разорвав цепи кармы.</w:t>
      </w:r>
    </w:p>
    <w:p>
      <w:pPr>
        <w:pStyle w:val="Normal"/>
        <w:ind w:right="-1" w:firstLine="284"/>
        <w:rPr/>
      </w:pPr>
      <w:r>
        <w:rPr/>
        <w:t>Некоторые учения, признающие перевоплощения душ, утверждают, что одновременно протекают два эволюционных процесса: процесс развития душ, перевоплощающихся в соответствии с законом кармы и накапливающих жизненный опыт; и процесс развития материальных форм, в которых души в процессе перевоплощения обретают опыт. Хотя какая-то часть душ может регрессировать, воплощаясь в соответствии с наработанной кармой во все более примитивных иерархически низших формах, но для подавляющего большинства душ процесс носит в вероятностном смысле однонаправленный характер восхождения к высшему (т.е. вероятность восхождения при перевоплощении не ниже 0,5). Когда достаточное количество душ выходит на уровень развития, при котором воплощение в уже существующих жизненных формах не может обогатить эти души новым жизненным опытом, то для обеспечения их дальнейшего развития иерархически высшее объемлющее управление, контролирующее процесс эволюции, создает новые жизненные формы.</w:t>
      </w:r>
    </w:p>
    <w:p>
      <w:pPr>
        <w:pStyle w:val="Normal"/>
        <w:ind w:right="-1" w:firstLine="284"/>
        <w:rPr/>
      </w:pPr>
      <w:r>
        <w:rPr/>
        <w:t>Библия нигде прямо не говорит об эволюционном процессе биосферы в целом. Но повествование первой главы книги Бытие, если рассматривать его в качестве образной формы описания эволюционного процесса, дает такой порядок появления живых организмов: сухопутные растения (1:11, 12), пресмыкающиеся (появляются в воде) и птицы (1:20 — 22), сухопутные животные (1:24, 25), человек. Это в общем-то повторяет, согласуясь с данными науки, порядок возникновения типов и классов живых организмов, хотя этапы появления бактерий, водорослей, моллюсков, кишечнополостных, насекомых по неизвестным причинам выпали из повествования. Об исчезновении одних видов и появлении других при смене биосфер также ничего не говорится. О вторичных воплощениях ранее живших людей Библия говорит как о единичных фактах: например, Иоанн-Креститель ранее жил как Илья-пророк (Матфей, гл. 11:14, 17:12). Ученики задают Иисусу вопрос о слепом от рождения: «Равви! Кто согрешил, он или родители его, что родился слепым? Иисус отвечал: не согрешил ни он, ни родители его, но это для того, чтобы на нем явились дела Божии.» (Иоанн, гл. 9:1 — 3). Этот эпизод иногда толкуют в том смысле, что ученики знали о многократных воплощениях, поскольку для них вопрос имеет смысл, если слепота — воздаяние за грехи прошлой жизни. Иисус принимает вопрос как имеющий для Него тот же смысл и тем подтверждает многократность воплощений.</w:t>
      </w:r>
    </w:p>
    <w:p>
      <w:pPr>
        <w:pStyle w:val="Normal"/>
        <w:ind w:right="-1" w:firstLine="284"/>
        <w:rPr/>
      </w:pPr>
      <w:r>
        <w:rPr/>
        <w:t>Притча же о смерти богатея и нищего Лазаря, навечно попавших в ад и рай соответственно (Лука, 16:14 — 31), отрицает прямо возможность возвращения в этот мир после смерти: богатею отказано в просьбе вернуться, дабы увещевать брата.</w:t>
      </w:r>
    </w:p>
    <w:p>
      <w:pPr>
        <w:pStyle w:val="Normal"/>
        <w:ind w:right="-1" w:firstLine="284"/>
        <w:rPr/>
      </w:pPr>
      <w:r>
        <w:rPr/>
        <w:t>Апостол Иаков пишет: «Восхотев, родил Он нас словом истины, чтобы нам быть некоторым начатком Его созданий» (Собранное послание, 1:18). Если человек — некоторый начаток Его созданий, то это место Нового Завета можно понимать как библейское указание на эволюцию душ, в которой быть человеком — всего лишь ступень. Но может ли душа на ней топтаться из воплощения в воплощение или пребывает на ней однократно, однозначно из Библии понять нельзя.</w:t>
      </w:r>
    </w:p>
    <w:p>
      <w:pPr>
        <w:pStyle w:val="Normal"/>
        <w:ind w:right="-1" w:firstLine="284"/>
        <w:rPr/>
      </w:pPr>
      <w:r>
        <w:rPr/>
        <w:t>Коран также нигде прямо не говорит об эволюции материальных форм и многократном перевоплощении душ. Но и в Коране есть места, которые мы можем рассматривать в качестве описания эволюционного процесса биосферы в образной форме. Так сура 23 гласит:</w:t>
      </w:r>
    </w:p>
    <w:p>
      <w:pPr>
        <w:pStyle w:val="Normal"/>
        <w:ind w:left="567" w:right="-1" w:hanging="283"/>
        <w:rPr/>
      </w:pPr>
      <w:r>
        <w:rPr/>
        <w:t>«12. Мы уже создали человека из эссенции глины,</w:t>
      </w:r>
    </w:p>
    <w:p>
      <w:pPr>
        <w:pStyle w:val="Normal"/>
        <w:ind w:left="567" w:right="-1" w:hanging="283"/>
        <w:rPr/>
      </w:pPr>
      <w:r>
        <w:rPr/>
        <w:t>13. потом поместили Мы его каплей в надежном месте,</w:t>
      </w:r>
    </w:p>
    <w:p>
      <w:pPr>
        <w:pStyle w:val="Normal"/>
        <w:ind w:left="567" w:right="-1" w:hanging="283"/>
        <w:rPr/>
      </w:pPr>
      <w:r>
        <w:rPr/>
        <w:t>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
        <w:ind w:right="-1" w:firstLine="284"/>
        <w:rPr/>
      </w:pPr>
      <w:r>
        <w:rPr/>
      </w:r>
    </w:p>
    <w:p>
      <w:pPr>
        <w:pStyle w:val="Normal"/>
        <w:ind w:right="-1" w:firstLine="284"/>
        <w:rPr/>
      </w:pPr>
      <w:r>
        <w:rPr/>
        <w:t>В отличие от Библии Коран не вдается в подробности возникновения в хронологической последовательности растений, рыб, птиц, пресмыкающихся и т.п., однако единственный раз он обращает внимание на факт деградации: происхождение обезьян от иудеев, нарушавших святость субботы (сура 2:61).</w:t>
      </w:r>
    </w:p>
    <w:p>
      <w:pPr>
        <w:pStyle w:val="Normal"/>
        <w:ind w:right="-1" w:firstLine="284"/>
        <w:rPr/>
      </w:pPr>
      <w:r>
        <w:rPr/>
        <w:t>Стих 12 приведенного фрагмента можно рассматривать как появление органических веществ из неорганических; 13 — раствор органики в развитии; 14 — появление клеток, это отличает кровь от других, органику содержащих жидкостей; 14 — появление многоклеточных организмов и развитие в них внутренних скелетов и рождение человека от не-человека (вырастили его в другом творении). И далее:</w:t>
      </w:r>
    </w:p>
    <w:p>
      <w:pPr>
        <w:pStyle w:val="Normal"/>
        <w:ind w:right="-1" w:firstLine="284"/>
        <w:rPr/>
      </w:pPr>
      <w:r>
        <w:rPr/>
        <w:t>15. Потом вы после этого умираете.</w:t>
      </w:r>
    </w:p>
    <w:p>
      <w:pPr>
        <w:pStyle w:val="Normal"/>
        <w:ind w:right="-1" w:firstLine="284"/>
        <w:rPr/>
      </w:pPr>
      <w:r>
        <w:rPr/>
        <w:t>16. Потом вы в день Воскресения будете воздвигнуты.</w:t>
      </w:r>
    </w:p>
    <w:p>
      <w:pPr>
        <w:pStyle w:val="Normal"/>
        <w:ind w:right="-1" w:firstLine="284"/>
        <w:rPr/>
      </w:pPr>
      <w:r>
        <w:rPr/>
      </w:r>
    </w:p>
    <w:p>
      <w:pPr>
        <w:pStyle w:val="Normal"/>
        <w:ind w:right="-1" w:firstLine="284"/>
        <w:rPr/>
      </w:pPr>
      <w:r>
        <w:rPr/>
        <w:t>Кто хочет, может воспринимать этот фрагмент в качестве описания развития индивидуального человеческого организма от зачатия (в котором участвует “эссенция глины”?) до смерти, но пусть он вспомнит, что в процессе внутриутробного развития зародыш повторяет в целом все этапы эволюционного пути биосферы, известного палеонтологии (онтогенез следует филогенезу).</w:t>
      </w:r>
    </w:p>
    <w:p>
      <w:pPr>
        <w:pStyle w:val="Normal"/>
        <w:ind w:right="-1" w:firstLine="284"/>
        <w:rPr/>
      </w:pPr>
      <w:r>
        <w:rPr/>
        <w:t>Коран, как и Библия, в качестве общей судьбы человечества обещает день воскресения мертвых и суд Божий над живыми и над воскрешенными, после которого либо вечная геенна огненная для злочестивых, либо вечное пребывание в раю. Но Коран прямо не говорит о том, что до судного дня будет происходить с душой (несущей всю информацию о делах своих в жизни) после смерти тела, а дает главным образом рекомендации о временной земной жизни, предшествующей жизни вечной. Кроме того, он дает общемировоззренческую информацию, утверждая содержательное единство всех Откровений, и призывает к</w:t>
      </w:r>
      <w:r>
        <w:rPr>
          <w:b/>
          <w:bCs/>
        </w:rPr>
        <w:t xml:space="preserve"> размышлению</w:t>
      </w:r>
      <w:r>
        <w:rPr/>
        <w:t xml:space="preserve"> о мироустройстве.</w:t>
      </w:r>
    </w:p>
    <w:p>
      <w:pPr>
        <w:pStyle w:val="Normal"/>
        <w:ind w:right="-1" w:firstLine="284"/>
        <w:rPr/>
      </w:pPr>
      <w:r>
        <w:rPr/>
        <w:t>Тем не менее сура 80 повествует:</w:t>
      </w:r>
    </w:p>
    <w:p>
      <w:pPr>
        <w:pStyle w:val="Normal"/>
        <w:ind w:right="-1" w:firstLine="284"/>
        <w:rPr/>
      </w:pPr>
      <w:r>
        <w:rPr/>
        <w:t>«17. Из чего Он (Бог — авт.) его (человека — авт.) создал?</w:t>
      </w:r>
    </w:p>
    <w:p>
      <w:pPr>
        <w:pStyle w:val="Normal"/>
        <w:ind w:right="-1" w:firstLine="284"/>
        <w:rPr/>
      </w:pPr>
      <w:r>
        <w:rPr/>
        <w:t>18. — Из капли!</w:t>
      </w:r>
    </w:p>
    <w:p>
      <w:pPr>
        <w:pStyle w:val="Normal"/>
        <w:ind w:right="-1" w:firstLine="284"/>
        <w:rPr/>
      </w:pPr>
      <w:r>
        <w:rPr/>
        <w:t>19. Создал его и соразмерил,</w:t>
      </w:r>
    </w:p>
    <w:p>
      <w:pPr>
        <w:pStyle w:val="Normal"/>
        <w:ind w:right="-1" w:firstLine="284"/>
        <w:rPr/>
      </w:pPr>
      <w:r>
        <w:rPr/>
        <w:t>20. потом дорогу ему облегчил.</w:t>
      </w:r>
    </w:p>
    <w:p>
      <w:pPr>
        <w:pStyle w:val="Normal"/>
        <w:ind w:right="-1" w:firstLine="284"/>
        <w:rPr/>
      </w:pPr>
      <w:r>
        <w:rPr/>
        <w:t>21. Потом его умертвил и похоронил.</w:t>
      </w:r>
    </w:p>
    <w:p>
      <w:pPr>
        <w:pStyle w:val="Normal"/>
        <w:ind w:right="-1" w:firstLine="284"/>
        <w:rPr/>
      </w:pPr>
      <w:r>
        <w:rPr/>
        <w:t>22. Потом,</w:t>
      </w:r>
      <w:r>
        <w:rPr>
          <w:b/>
          <w:bCs/>
        </w:rPr>
        <w:t xml:space="preserve"> когда пожелал, его воскресил</w:t>
      </w:r>
      <w:r>
        <w:rPr/>
        <w:t>. (Выделено нами — авт.)</w:t>
      </w:r>
    </w:p>
    <w:p>
      <w:pPr>
        <w:pStyle w:val="Normal"/>
        <w:ind w:right="-1" w:firstLine="284"/>
        <w:rPr/>
      </w:pPr>
      <w:r>
        <w:rPr/>
        <w:t>23. Так нет! Не совершает он того, что повелел Он!»</w:t>
      </w:r>
    </w:p>
    <w:p>
      <w:pPr>
        <w:pStyle w:val="Normal"/>
        <w:ind w:right="-1" w:firstLine="284"/>
        <w:rPr/>
      </w:pPr>
      <w:r>
        <w:rPr/>
      </w:r>
    </w:p>
    <w:p>
      <w:pPr>
        <w:pStyle w:val="Normal"/>
        <w:rPr/>
      </w:pPr>
      <w:r>
        <w:rPr/>
        <w:t>Сура 56 Падающее (Постигающий: — Г. С. Саблуков) также затрагивает вопрос о жизни и смерти человека:</w:t>
      </w:r>
    </w:p>
    <w:p>
      <w:pPr>
        <w:pStyle w:val="Normal"/>
        <w:ind w:left="567" w:right="-1" w:hanging="283"/>
        <w:rPr/>
      </w:pPr>
      <w:r>
        <w:rPr/>
        <w:t>«58. Видели ли вы то, что извергаете семенем, —</w:t>
      </w:r>
    </w:p>
    <w:p>
      <w:pPr>
        <w:pStyle w:val="Normal"/>
        <w:ind w:left="567" w:right="-1" w:hanging="283"/>
        <w:rPr/>
      </w:pPr>
      <w:r>
        <w:rPr/>
        <w:t>59. вы ли творите это, или Мы творцы?</w:t>
      </w:r>
    </w:p>
    <w:p>
      <w:pPr>
        <w:pStyle w:val="Normal"/>
        <w:ind w:left="567" w:right="-1" w:hanging="283"/>
        <w:rPr/>
      </w:pPr>
      <w:r>
        <w:rPr/>
        <w:t>60. Мы распределили вам смерть, — и Нас не опередить! —</w:t>
      </w:r>
    </w:p>
    <w:p>
      <w:pPr>
        <w:pStyle w:val="Normal"/>
        <w:ind w:left="567" w:right="-1" w:hanging="283"/>
        <w:rPr/>
      </w:pPr>
      <w:r>
        <w:rPr/>
        <w:t xml:space="preserve">61. с тем, чтобы заменить вас подобными, и </w:t>
      </w:r>
      <w:r>
        <w:rPr>
          <w:b/>
          <w:bCs/>
        </w:rPr>
        <w:t>воссоздать вас</w:t>
      </w:r>
      <w:r>
        <w:rPr/>
        <w:t xml:space="preserve"> (выделено нами — авт.) в том, как вы этого не знаете.</w:t>
      </w:r>
    </w:p>
    <w:p>
      <w:pPr>
        <w:pStyle w:val="Normal"/>
        <w:ind w:left="567" w:right="-1" w:hanging="283"/>
        <w:rPr/>
      </w:pPr>
      <w:r>
        <w:rPr/>
        <w:t xml:space="preserve">62. Вы ведь знаете уже первое создание, и </w:t>
      </w:r>
      <w:r>
        <w:rPr>
          <w:b/>
          <w:bCs/>
        </w:rPr>
        <w:t>почему бы вам не поразмыслить</w:t>
      </w:r>
      <w:r>
        <w:rPr/>
        <w:t>?» (Выделено нами — авт.)</w:t>
      </w:r>
    </w:p>
    <w:p>
      <w:pPr>
        <w:pStyle w:val="Normal"/>
        <w:ind w:right="-1" w:firstLine="284"/>
        <w:rPr/>
      </w:pPr>
      <w:r>
        <w:rPr/>
      </w:r>
    </w:p>
    <w:p>
      <w:pPr>
        <w:pStyle w:val="Normal"/>
        <w:rPr/>
      </w:pPr>
      <w:r>
        <w:rPr/>
        <w:t xml:space="preserve">Г. С. Саблуков: «56:61. для того, чтобы сменить вас подобными вам, и воссоздать вас в такое время, которого не знаете. 62. Вы уже знаете о первом создании; о если бы вы вспомнили </w:t>
      </w:r>
      <w:r>
        <w:rPr>
          <w:b/>
          <w:bCs/>
        </w:rPr>
        <w:t>и о втором</w:t>
      </w:r>
      <w:r>
        <w:rPr/>
        <w:t>!» (Подчеркнутые слова добавлены в переводе Г. С. Саблукова; можно также добавить и слово “повторном”).</w:t>
      </w:r>
    </w:p>
    <w:p>
      <w:pPr>
        <w:pStyle w:val="Normal"/>
        <w:rPr/>
      </w:pPr>
      <w:r>
        <w:rPr/>
        <w:t>Сура 2:26. «Как вы не веруете в Аллаха? Вы были мертвыми, и Он оживил вас, потом умертвит вас, потом оживит, потом к Нему вы будете возвращены.»</w:t>
      </w:r>
    </w:p>
    <w:p>
      <w:pPr>
        <w:pStyle w:val="Normal"/>
        <w:rPr/>
      </w:pPr>
      <w:r>
        <w:rPr/>
        <w:t>Сура 2:149. «Не говорите о тех, которых убивают на пути Аллаха: “Мертвые!” Нет, живые! Но вы не чувствуете.»</w:t>
      </w:r>
    </w:p>
    <w:p>
      <w:pPr>
        <w:pStyle w:val="Normal"/>
        <w:ind w:right="-1" w:firstLine="284"/>
        <w:rPr/>
      </w:pPr>
      <w:r>
        <w:rPr/>
        <w:t>Это некоторые фрагменты Корана, которые допускают возможность понимания в смысле многократных воплощений души в период до судного дня по воле Всевышнего и возможность жизни души вне мертвого тела во времена между воплощениями.</w:t>
      </w:r>
    </w:p>
    <w:p>
      <w:pPr>
        <w:pStyle w:val="Normal"/>
        <w:ind w:right="-1" w:firstLine="284"/>
        <w:rPr/>
      </w:pPr>
      <w:r>
        <w:rPr/>
        <w:t>Но есть в Коране и прямые отрицания многократных воплощений души на Земле. Сура 23 сообщает:</w:t>
      </w:r>
    </w:p>
    <w:p>
      <w:pPr>
        <w:pStyle w:val="Normal"/>
        <w:ind w:left="709" w:right="-1" w:hanging="425"/>
        <w:rPr/>
      </w:pPr>
      <w:r>
        <w:rPr/>
        <w:t>«101. А когда придет к одному их них смерть, он скажет: “Господи, верни меня:</w:t>
      </w:r>
    </w:p>
    <w:p>
      <w:pPr>
        <w:pStyle w:val="Normal"/>
        <w:ind w:left="709" w:right="-1" w:hanging="425"/>
        <w:rPr/>
      </w:pPr>
      <w:r>
        <w:rPr/>
        <w:t>102. может быть я сделаю благое в том, что оставил”. Так нет! Это слово, которое  он говорит, а за ним — преграда до того дня, когда они будут воскрешены.</w:t>
      </w:r>
    </w:p>
    <w:p>
      <w:pPr>
        <w:pStyle w:val="Normal"/>
        <w:ind w:left="709" w:right="-1" w:hanging="425"/>
        <w:rPr/>
      </w:pPr>
      <w:r>
        <w:rPr/>
        <w:t>103. И когда подуют в трубу (судный день — авт.), то не будет в тот день родства среди них, и не будут они расспрашивать друг друга.»</w:t>
      </w:r>
    </w:p>
    <w:p>
      <w:pPr>
        <w:pStyle w:val="Normal"/>
        <w:ind w:right="-1" w:firstLine="284"/>
        <w:rPr/>
      </w:pPr>
      <w:r>
        <w:rPr/>
      </w:r>
    </w:p>
    <w:p>
      <w:pPr>
        <w:pStyle w:val="Normal"/>
        <w:ind w:right="-1" w:firstLine="284"/>
        <w:rPr/>
      </w:pPr>
      <w:r>
        <w:rPr/>
        <w:t>Человечество и в Коране неким образом информационно, духовно связано с биосферой.</w:t>
      </w:r>
    </w:p>
    <w:p>
      <w:pPr>
        <w:pStyle w:val="Normal"/>
        <w:rPr/>
      </w:pPr>
      <w:r>
        <w:rPr/>
        <w:t>Сура 35:44. «Если бы Аллах взыскивал с людей за то, что они приобрели, Он не оставил бы на её (Земли — авт.) поверхности никакого животного, но Он отсрочивает им до некоего названного срока.»</w:t>
      </w:r>
    </w:p>
    <w:p>
      <w:pPr>
        <w:pStyle w:val="Normal"/>
        <w:ind w:right="-1" w:firstLine="284"/>
        <w:rPr/>
      </w:pPr>
      <w:r>
        <w:rPr/>
        <w:t>Если исходить из того, что человек на Земле приобретает карму и души части грешников выпадают из человечества в фауну в последующих воплощениях, то можно понять, почему в этом стихе возможность взыскать с людей за их дела связывается с истреблением всего животного мира.</w:t>
      </w:r>
    </w:p>
    <w:p>
      <w:pPr>
        <w:pStyle w:val="Normal"/>
        <w:ind w:right="-1" w:firstLine="284"/>
        <w:rPr/>
      </w:pPr>
      <w:r>
        <w:rPr/>
        <w:t xml:space="preserve">Также многочисленные библейские и коранические обвинения современников в убийстве в прошлых поколениях пророков — посланников Всевышнего к людям — понятны, если души, к которым они обращены в настоящем, в какой-то форме жили во времена свершенных преступлений, либо же души предков или их дубликаты-копии (полные или частичные) в какой-то форме присутствуют в </w:t>
      </w:r>
      <w:r>
        <w:rPr>
          <w:b/>
          <w:bCs/>
        </w:rPr>
        <w:t>первозданных душах</w:t>
      </w:r>
      <w:r>
        <w:rPr/>
        <w:t xml:space="preserve"> живущих. Иначе — первозданная человеческая душа виновата в грехах и преступлениях предков, коих при всей своей благонамеренности удержать от их свершения не может; тогда она наследует их вину силою внешних обстоятельств, а не свободным выбором своих дел и линии поведения, сделанных в текущей или прошлой жизни, с последствиями которого она сталкивается теперь. То есть при взгляде из этого мира нарушаются причинно-следственные связи: потомкам ставится в вину неправильное воспитание и злые дела их предков. Жизненные обстоятельства мы объективно наследуем, но принять на себя вину за то, что не могли предотвратить, если мы первозданные души, — не можем.</w:t>
      </w:r>
    </w:p>
    <w:p>
      <w:pPr>
        <w:pStyle w:val="Normal"/>
        <w:ind w:right="-1" w:firstLine="284"/>
        <w:rPr/>
      </w:pPr>
      <w:r>
        <w:rPr/>
        <w:t>Пока же наиболее общая модель эволюции — множество индивидуальных развитий душ при многократных воплощениях в разных телах. Воспоминания же о прошлых жизнях на уровне сознания у большинства блокируются, дабы стимулировать мышление и творчество, чтобы по лени своей не повторяли прежних ошибок, следуя дорогой привычного греха, и могли начать учиться “жить с новой страницы” — мечта многих школяров-двоечников. При этом, когда выделяется некое подмножество из числа душ, освоивших наивысшую жизненную форму из существующих в биосфере, то устраивается судный день, после которого души этого подмножества воплощаются уже в неких новых, специально для них созданных жизненных формах.</w:t>
      </w:r>
    </w:p>
    <w:p>
      <w:pPr>
        <w:pStyle w:val="Normal"/>
        <w:ind w:right="-1" w:firstLine="284"/>
        <w:rPr/>
      </w:pPr>
      <w:r>
        <w:rPr/>
        <w:t>Известна также точка зрения, что сознание человека — первозданная душа, а в его подсознании живет многократно воплощающаяся душа. Таким образом в каждом человеке — две души. После смерти организма души разделяются, и первозданная душа начнет свой процесс многократных воплощений в подсознаниях последующих поколений (В. Лаврова “Ключи к тайнам жизни. Потусторонний мир”, “Союзбланкиздат”, 1991, Таллин). То есть души при воплощениях размножаются.</w:t>
      </w:r>
    </w:p>
    <w:p>
      <w:pPr>
        <w:pStyle w:val="Normal"/>
        <w:ind w:right="-1" w:firstLine="284"/>
        <w:rPr/>
      </w:pPr>
      <w:r>
        <w:rPr/>
        <w:t xml:space="preserve">В едином эволюционном процессе, протекающем по мере возможных состояний, развиваются и материальные формы — этот процесс отслеживает материалистическая наука; и информационное обеспечение жизнедеятельности этих форм, то есть души — этот процесс отслеживают оккультные школы и некоторые религии. И видимо не случайно в одном из древних символов две змейки обвивают один окрыленный жезл. Владелец жезла — </w:t>
      </w:r>
      <w:r>
        <w:rPr>
          <w:b/>
          <w:bCs/>
          <w:i/>
          <w:iCs/>
        </w:rPr>
        <w:t>Гермес</w:t>
      </w:r>
      <w:r>
        <w:rPr/>
        <w:t xml:space="preserve">, обожествленный посланник, некогда, по легендам, принесший знания в Египет. От него пошел </w:t>
      </w:r>
      <w:r>
        <w:rPr>
          <w:b/>
          <w:bCs/>
        </w:rPr>
        <w:t>герме</w:t>
      </w:r>
      <w:r>
        <w:rPr/>
        <w:t xml:space="preserve">тизм — тайные знания под грифом секретности: “только для посвященных, за разглашение — смерть”. Жезл издревле — </w:t>
      </w:r>
      <w:r>
        <w:rPr>
          <w:b/>
          <w:bCs/>
        </w:rPr>
        <w:t>символ некой власти</w:t>
      </w:r>
      <w:r>
        <w:rPr/>
        <w:t xml:space="preserve"> и </w:t>
      </w:r>
      <w:r>
        <w:rPr>
          <w:b/>
          <w:bCs/>
        </w:rPr>
        <w:t>мера</w:t>
      </w:r>
      <w:r>
        <w:rPr/>
        <w:t xml:space="preserve"> длины. На аллегорическом рисунке жезл — символ меры вообще; а две змейки, головы которых на одном уровне, символизируют два взаимно обусловленных процесса эволюционного развития материальных форм и душ (информационных модулей), накапливающих информацию, управляющих этими материальными формами. Змейки, в отличие от веревочек, имеют головы и умеют ползать только головой вперед, что символизирует однонаправленность эволюционного процесса. Рука, держащая жезл-меру, направляет развитие двух эволюционных спиралей — материи и информации — вверх по иерархии Вселенной. Головы змеек на одном уровне, как символ соразмерности: эволюционный процесс материи не может обогнать эволюционный процесс духа или отстать от него. Отсюда видна и вздорность “основного” вопроса философии диалектического материализма: в его терминологии дух, сознание утонул в его же термине “материя”, а после этого задается вопрос, что первично: целое или </w:t>
      </w:r>
      <w:r>
        <w:rPr>
          <w:b/>
          <w:bCs/>
        </w:rPr>
        <w:t>неотъемлемая</w:t>
      </w:r>
      <w:r>
        <w:rPr/>
        <w:t xml:space="preserve"> его составляющая. На основе этого вопроса ничего и не могло быть построено.</w:t>
      </w:r>
    </w:p>
    <w:p>
      <w:pPr>
        <w:pStyle w:val="Normal"/>
        <w:ind w:right="-1" w:firstLine="284"/>
        <w:rPr/>
      </w:pPr>
      <w:r>
        <w:rPr/>
        <w:t>Материалисты к религиям и оккультным учениям относятся как ко вздору, но все же самый косный материалист не может не видеть, что информационное обеспечение поведения человека несколько отличается от информационного обеспечения поведения комара или обезьяны в сторону большей сложности. Кроме того, материалистам, отрицающим бессмертие души (в терминах науки — объективность и неуничтожаемость информации), предлагается исследовать вопрос: куда девается информация, уносимая от трупа</w:t>
      </w:r>
      <w:r>
        <w:rPr>
          <w:b/>
          <w:bCs/>
        </w:rPr>
        <w:t xml:space="preserve"> физическими полями</w:t>
      </w:r>
      <w:r>
        <w:rPr/>
        <w:t xml:space="preserve"> живого человеческого организма в момент смерти, т.е. душа, и какова её дальнейшая судьба. Если информация “исчезает”, то рушатся все законы сохранения “материалистической”, точнее, </w:t>
      </w:r>
      <w:r>
        <w:rPr>
          <w:b/>
          <w:bCs/>
        </w:rPr>
        <w:t>бездуховной</w:t>
      </w:r>
      <w:r>
        <w:rPr/>
        <w:t xml:space="preserve"> “науки”, поскольку, утратив информацию, материя во всех её известных (вещество, плазма, поле, вакуум) и неизвестных состояниях впадает в не-бытие.</w:t>
      </w:r>
    </w:p>
    <w:p>
      <w:pPr>
        <w:pStyle w:val="Normal"/>
        <w:ind w:right="-1" w:firstLine="284"/>
        <w:rPr/>
      </w:pPr>
      <w:r>
        <w:rPr/>
        <w:t xml:space="preserve">С позиций же догматического богословия, воспринимающего все буквально в Библии, в Коране и в других Писаниях, и эволюция материальных форм, о которой говорят геология, палеонтология, биология, исследующие ископаемые остатки прошлых и современную биосферу; и эволюция сонма душ, именуемых человечеством или принадлежащих фауне (Коран, 6:38. Нет животного на земле и птицы, летающей на крыльях, которые не были бы общинами, подобными вам), о которой говорят последователи разнообразных оккультных учений, — просто сатанинское наваждение. Кстати заметим, что жезл со змейками, но бескрылый присутствует на изображении некой </w:t>
      </w:r>
      <w:r>
        <w:rPr>
          <w:b/>
          <w:bCs/>
        </w:rPr>
        <w:t>несоразмерной</w:t>
      </w:r>
      <w:r>
        <w:rPr/>
        <w:t xml:space="preserve"> нечисти — Бафомета сатанистов — с козлиной мордой, факелом промеж рогов, женским торсом, татуировкой на руках, обреченной небытию в силу её несоразмерности. Нечисть восседает на троне, будто отвлекшись (чтобы позировать), от занятий онанизмом, поскольку жезл и змейки торчат из того самого места.</w:t>
      </w:r>
    </w:p>
    <w:p>
      <w:pPr>
        <w:pStyle w:val="Normal"/>
        <w:ind w:right="-1" w:firstLine="284"/>
        <w:rPr/>
      </w:pPr>
      <w:r>
        <w:rPr/>
        <w:t>Признавая факт творения</w:t>
      </w:r>
      <w:r>
        <w:rPr>
          <w:b/>
          <w:bCs/>
        </w:rPr>
        <w:t xml:space="preserve"> единственной</w:t>
      </w:r>
      <w:r>
        <w:rPr/>
        <w:t xml:space="preserve"> современной биосферы Всевышним, первенство творения множества прошлых биосфер буквоеды богословия отдают сатане? Или же в их понимании Божеское попущение зашло настолько далеко, что сатане было позволено в первозданное творение внести столько отсебятины, что всякий палеонтолог, исследуя ископаемые остатки прошлых биосфер, не может миновать мысли о глобальном эволюционном процессе как способе существования</w:t>
      </w:r>
      <w:r>
        <w:rPr>
          <w:b/>
          <w:bCs/>
        </w:rPr>
        <w:t xml:space="preserve"> органической</w:t>
      </w:r>
      <w:r>
        <w:rPr/>
        <w:t xml:space="preserve"> (есть еще и полевая) жизни на Земле?</w:t>
      </w:r>
    </w:p>
    <w:p>
      <w:pPr>
        <w:pStyle w:val="Normal"/>
        <w:ind w:right="-1" w:firstLine="284"/>
        <w:rPr/>
      </w:pPr>
      <w:r>
        <w:rPr/>
        <w:t>Еще в 1872 г. А.К.Толстой заметил такому буквоеду догматики богословия в “Послании к М.Н.Лонгинову о дарвинисме”:</w:t>
      </w:r>
      <w:r>
        <w:br w:type="page"/>
      </w:r>
    </w:p>
    <w:p>
      <w:pPr>
        <w:pStyle w:val="Style21"/>
        <w:keepNext w:val="true"/>
        <w:spacing w:before="240" w:after="0"/>
        <w:rPr/>
      </w:pPr>
      <w:r>
        <w:rPr/>
        <w:t>Ты ж, еврейское преданье</w:t>
      </w:r>
    </w:p>
    <w:p>
      <w:pPr>
        <w:pStyle w:val="Style21"/>
        <w:rPr/>
      </w:pPr>
      <w:r>
        <w:rPr/>
        <w:t xml:space="preserve">С видом нянюшки лелея, </w:t>
      </w:r>
    </w:p>
    <w:p>
      <w:pPr>
        <w:pStyle w:val="Style21"/>
        <w:rPr/>
      </w:pPr>
      <w:r>
        <w:rPr/>
        <w:t>Ты б уж должен в заседанье</w:t>
      </w:r>
    </w:p>
    <w:p>
      <w:pPr>
        <w:pStyle w:val="Style21"/>
        <w:rPr/>
      </w:pPr>
      <w:r>
        <w:rPr/>
        <w:t>Запретить и Галилея.</w:t>
      </w:r>
    </w:p>
    <w:p>
      <w:pPr>
        <w:pStyle w:val="Style21"/>
        <w:rPr/>
      </w:pPr>
      <w:r>
        <w:rPr/>
      </w:r>
    </w:p>
    <w:p>
      <w:pPr>
        <w:pStyle w:val="Style21"/>
        <w:rPr/>
      </w:pPr>
      <w:r>
        <w:rPr/>
        <w:t>Если ж ты допустишь здраво,</w:t>
      </w:r>
    </w:p>
    <w:p>
      <w:pPr>
        <w:pStyle w:val="Style21"/>
        <w:rPr/>
      </w:pPr>
      <w:r>
        <w:rPr/>
        <w:t>Что вольны в науке мненья,</w:t>
      </w:r>
    </w:p>
    <w:p>
      <w:pPr>
        <w:pStyle w:val="Style21"/>
        <w:rPr/>
      </w:pPr>
      <w:r>
        <w:rPr/>
        <w:t>Твой контроль с какого права?</w:t>
      </w:r>
    </w:p>
    <w:p>
      <w:pPr>
        <w:pStyle w:val="Style21"/>
        <w:rPr/>
      </w:pPr>
      <w:r>
        <w:rPr/>
        <w:t>Был ли ты при сотвореньи?</w:t>
      </w:r>
    </w:p>
    <w:p>
      <w:pPr>
        <w:pStyle w:val="Style21"/>
        <w:rPr/>
      </w:pPr>
      <w:r>
        <w:rPr/>
      </w:r>
    </w:p>
    <w:p>
      <w:pPr>
        <w:pStyle w:val="Style21"/>
        <w:rPr/>
      </w:pPr>
      <w:r>
        <w:rPr/>
        <w:t>Отчего б не понемногу</w:t>
      </w:r>
    </w:p>
    <w:p>
      <w:pPr>
        <w:pStyle w:val="Style21"/>
        <w:rPr/>
      </w:pPr>
      <w:r>
        <w:rPr/>
        <w:t>Введены во бытие мы?</w:t>
      </w:r>
    </w:p>
    <w:p>
      <w:pPr>
        <w:pStyle w:val="Style21"/>
        <w:rPr/>
      </w:pPr>
      <w:r>
        <w:rPr/>
        <w:t>Иль не хочешь ли уж Богу</w:t>
      </w:r>
    </w:p>
    <w:p>
      <w:pPr>
        <w:pStyle w:val="Style21"/>
        <w:rPr/>
      </w:pPr>
      <w:r>
        <w:rPr/>
        <w:t>Ты предписывать приемы?</w:t>
      </w:r>
    </w:p>
    <w:p>
      <w:pPr>
        <w:pStyle w:val="Style21"/>
        <w:rPr/>
      </w:pPr>
      <w:r>
        <w:rPr/>
        <w:t>Способ, как творил Создатель,</w:t>
      </w:r>
    </w:p>
    <w:p>
      <w:pPr>
        <w:pStyle w:val="Style21"/>
        <w:rPr/>
      </w:pPr>
      <w:r>
        <w:rPr/>
        <w:t>Что считал Он боле кстати —</w:t>
      </w:r>
    </w:p>
    <w:p>
      <w:pPr>
        <w:pStyle w:val="Style21"/>
        <w:rPr/>
      </w:pPr>
      <w:r>
        <w:rPr/>
        <w:t>Знать не может председатель</w:t>
      </w:r>
    </w:p>
    <w:p>
      <w:pPr>
        <w:pStyle w:val="Style21"/>
        <w:rPr/>
      </w:pPr>
      <w:r>
        <w:rPr/>
        <w:t>Комитета по печати.</w:t>
      </w:r>
    </w:p>
    <w:p>
      <w:pPr>
        <w:pStyle w:val="Style21"/>
        <w:rPr/>
      </w:pPr>
      <w:r>
        <w:rPr/>
      </w:r>
    </w:p>
    <w:p>
      <w:pPr>
        <w:pStyle w:val="Style21"/>
        <w:rPr/>
      </w:pPr>
      <w:r>
        <w:rPr/>
        <w:t>Ограничивать так смело</w:t>
      </w:r>
    </w:p>
    <w:p>
      <w:pPr>
        <w:pStyle w:val="Style21"/>
        <w:rPr/>
      </w:pPr>
      <w:r>
        <w:rPr/>
        <w:t>Всесторонность Божьей власти —</w:t>
      </w:r>
    </w:p>
    <w:p>
      <w:pPr>
        <w:pStyle w:val="Style21"/>
        <w:rPr/>
      </w:pPr>
      <w:r>
        <w:rPr/>
        <w:t>Ведь такое, Миша, дело</w:t>
      </w:r>
    </w:p>
    <w:p>
      <w:pPr>
        <w:pStyle w:val="Style21"/>
        <w:rPr/>
      </w:pPr>
      <w:r>
        <w:rPr/>
        <w:t>Пахнет ересью отчасти!</w:t>
      </w:r>
    </w:p>
    <w:p>
      <w:pPr>
        <w:pStyle w:val="Normal"/>
        <w:ind w:firstLine="284"/>
        <w:rPr/>
      </w:pPr>
      <w:r>
        <w:rPr/>
      </w:r>
    </w:p>
    <w:p>
      <w:pPr>
        <w:pStyle w:val="Normal"/>
        <w:ind w:firstLine="284"/>
        <w:rPr/>
      </w:pPr>
      <w:r>
        <w:rPr/>
        <w:t>Воспоминания же отдельных людей об их прошлых воплощениях тем более рассматриваются как наваждение из преисподней, поскольку в отличие от ископаемых остатков питекантропа чужие воспоминания руками не пощупаешь, себе не присвоишь и не посмотришь, как киноленту. Когда же накапливается статистика, подтверждающая достоверность информации воспоминаний множества незнакомых людей, то от нее можно отмахнуться словами: я — нормальный — за собой ничего подобного не помню; а это все подстроено или разновидность психопатологии — пусть занимаются этим психиатры и спецслужбы. (Не волнуйтесь: они этим и так занимаются...)</w:t>
      </w:r>
    </w:p>
    <w:p>
      <w:pPr>
        <w:pStyle w:val="Normal"/>
        <w:ind w:firstLine="284"/>
        <w:rPr/>
      </w:pPr>
      <w:r>
        <w:rPr/>
        <w:t>Даже если преисподняя подкидывает в первозданную душу воспоминания о достоверных прошлых жизнях других людей, то из этого следует сделать вывод, что в отличие от Всевышнего Господа, дарующего первозданной душе жизнь, вечную в будущее, сатана продлевает жизнь в прошлое. Своим верноподданным он дает практический опыт, не свойственных им прошлых жизней, а своим противникам — “воспоминания” о не совершенных ими преступлениях, дабы вызвать иллюзию невозможности их прощения и залучить в свои сети. Или же сатана временно выпускает из пекла грешников, дабы они несли по земле наваждения оккультного знания и смущали им первозданные души? Или то, что встает как воспоминания прошлых воплощений, — память упырей, паразитирующих в живых, вместо того, чтобы упырям пребывать в аду до судного дня, как утверждает Богородичный центр возрождения христианства? И чем лучше люди помнят, тем в большей степени упырям удалось присвоить, закабалить себе их первозданные души, т.е. информационно сожрать их?</w:t>
      </w:r>
    </w:p>
    <w:p>
      <w:pPr>
        <w:pStyle w:val="Normal"/>
        <w:ind w:firstLine="284"/>
        <w:rPr/>
      </w:pPr>
      <w:r>
        <w:rPr/>
        <w:t>Тем не менее в мировосприятии знающих прошлые воплощения их душ (или их хозяев — упырей?), узнающих в современниках знакомых по прошлым воплощениям или пребывающих в такой иллюзии, эволюция и душ, и материальных жизненных форм — реальность, особенно, если они могут вспомнить динозавров и их образ жизни. (По одной из версий, динозавры — предшествующие человеку разумные существа на Земле, которых погубила созданная ими тупиковая культура).</w:t>
      </w:r>
    </w:p>
    <w:p>
      <w:pPr>
        <w:pStyle w:val="Normal"/>
        <w:ind w:firstLine="284"/>
        <w:rPr/>
      </w:pPr>
      <w:r>
        <w:rPr/>
        <w:t xml:space="preserve">Мы же исходим из того, что эволюционные процессы во Вселенной протекают, и символ жезла Гермеса, обвиваемого двумя змейками, — хороший образ развития частных структур в триединстве материи, информации, меры. А рука, держащая меру-жезл, — символ иерархически высшего управления — власти, — направляющего эволюционный процесс. То, что у ранее упомянутой нечисти жезл оказался бескрылым и в нескромном месте, символизирует её творческую импотенцию, вынуждающую прибегать к разного рода “выпрямителям” и заменителям, дабы получить не более чем сиюминутное удовольствие. </w:t>
      </w:r>
    </w:p>
    <w:p>
      <w:pPr>
        <w:pStyle w:val="Normal"/>
        <w:ind w:firstLine="284"/>
        <w:rPr/>
      </w:pPr>
      <w:r>
        <w:rPr/>
        <w:t>Эволюционный же процесс биосферы Земли — один из многих эволюционных процессов во Вселенной. Противоположная точка зрения: эволюционный процесс на самом деле — процесс агонии первозданного совершенного мира после грехопадения. Но некий процесс имеет место при любой из точек зрения, выбираемых субъективно. Об этом процессе далее и пойдет речь.</w:t>
      </w:r>
    </w:p>
    <w:p>
      <w:pPr>
        <w:pStyle w:val="Normal"/>
        <w:ind w:firstLine="284"/>
        <w:rPr/>
      </w:pPr>
      <w:r>
        <w:rPr/>
        <w:t>Биосфера планеты черпает энергию для своей жизнедеятельности из Космоса, прежде всего из Солнечной системы. Напряженность физических полей, несущих энергию Земле, во всех частотных диапазонах подчинена цикличности Солнечной системы, обуславливающей взаимовлияние планет друг на друга и на центральное светило. Биосфера в целом и её отдельные элементы — колебательные системы, находящиеся во взаимодействии друг с другом и окружающей средой. Зависимость Земли от энергетических и информационных ритмов Космоса объективно обуславливает характеристики разнородных колебательных процессов в биосфере и связанных с нею социальных системах.</w:t>
      </w:r>
    </w:p>
    <w:p>
      <w:pPr>
        <w:pStyle w:val="Normal"/>
        <w:ind w:firstLine="284"/>
        <w:rPr/>
      </w:pPr>
      <w:r>
        <w:rPr/>
        <w:t>По этой причине для обеспечения безопасности и стабильности общественного развития необходима интерпретация древних астрологических теорий через понятийный и терминологический аппарат современного Знания.</w:t>
      </w:r>
    </w:p>
    <w:p>
      <w:pPr>
        <w:pStyle w:val="Normal"/>
        <w:ind w:firstLine="284"/>
        <w:rPr/>
      </w:pPr>
      <w:r>
        <w:rPr/>
        <w:t>Мы затронем только некоторые черты  эволюционного процесса органической биосферы. Важным рубежом в нем явилось возникновение хромосомного аппарата наследственности, передающего информацию последующим поколениям каждого биологического вида. Все виды генетически отличны друг от друга. Кроме того, все виды генетически замкнуты по отношению друг к другу в том смысле, что в естественных условиях межвидовые гибриды либо невозможны, либо неплодны (как мул), либо их генотип разрушается при смене поколений (как у ряда сортов культурных растений и пород домашней живности).</w:t>
      </w:r>
    </w:p>
    <w:p>
      <w:pPr>
        <w:pStyle w:val="Normal"/>
        <w:ind w:firstLine="284"/>
        <w:rPr/>
      </w:pPr>
      <w:r>
        <w:rPr/>
        <w:t>Хромосомный аппарат несет две жизненно необходимые для существования биологического вида функции.</w:t>
      </w:r>
    </w:p>
    <w:p>
      <w:pPr>
        <w:pStyle w:val="Normal"/>
        <w:ind w:firstLine="284"/>
        <w:rPr/>
      </w:pPr>
      <w:r>
        <w:rPr/>
        <w:t>Во-первых, он передает от поколения к поколению организмов (по генеалогическим линиям) генетически обусловленную информацию. Удельный вес искажений при передаче информации в естественных условиях достаточно низок, что обеспечивает генетическую устойчивость видов на протяжении смены многих поколений.</w:t>
      </w:r>
    </w:p>
    <w:p>
      <w:pPr>
        <w:pStyle w:val="Normal"/>
        <w:ind w:firstLine="284"/>
        <w:rPr/>
      </w:pPr>
      <w:r>
        <w:rPr/>
        <w:t>Во-вторых, те искажения генетической информации, которые не успевают вовремя устранить внутриклеточные и общевидовые системы защиты хромосомного аппарата, частично также необходимы для обеспечения сохранения и развития вида в биосфере. Искажения генетической информации — мутации — в большинстве своем вызываются воздействием на хромосомный аппарат внешних факторов: физических полей, химических соединений, не свойственных нормальной физиологии клетки и т.п. Часть мутаций является генетическими дефектами, поскольку  особи, имеющие их в своем генотипе, либо нежизнеспособны, либо неплодны, либо имеют пониженный потенциал здоровья и развития. Такого рода мутации носят название генетического груза. В каждой популяции присутствует некоторая доля генетически отягощенных особей — это естественно. В достаточно многочисленных популяциях всегда присутствует генетически устойчивое ядро, обеспечивающее воспроизводство новых поколений и генетически отягощенная, вырождающаяся, деградирующая в последующих поколениях периферия. Но между ними нет непроходимой границы: граница между ними в преемственности поколений носят статистически обусловленный комбинаторикой хромосомного аппарата характер. Генетическая катастрофа в популяции — исчезновение генетически устойчивого ядра, обеспечивающего подстройку особей вида к медленно меняющимся условиям среды обитания.</w:t>
      </w:r>
    </w:p>
    <w:p>
      <w:pPr>
        <w:pStyle w:val="Normal"/>
        <w:ind w:firstLine="284"/>
        <w:rPr/>
      </w:pPr>
      <w:r>
        <w:rPr/>
        <w:t>Некоторые мутации не оказывают непосредственного влияния на возникновение генетически обусловленных дефектов в организме и ведут только к возникновению особенностей у организмов вида, которые ранее в популяции не встречались. Это называется ненаправленной изменчивостью.</w:t>
      </w:r>
    </w:p>
    <w:p>
      <w:pPr>
        <w:pStyle w:val="Normal"/>
        <w:ind w:firstLine="284"/>
        <w:rPr/>
      </w:pPr>
      <w:r>
        <w:rPr/>
        <w:t>Каждый биологический вид находится во взаимодействии с остальной биосферой и всей природой в целом, находится под их давлением. Характер этого давления меняется в силу подчиненности биосферы геологическим процессам на Земле и энергетическим ритмам Космоса. Частоты некоторых из этих процессов значительно ниже, чем частота смены поколений в любой из генеалогических линий вида. Благодаря такому соотношению частот внешних (по отношению к виду) процессов, ненаправленная изменчивость выливается в подстройку генотипа вида под медленно (по отношению к смене поколений) меняющиеся условия среды обитания. Таков механизм естественного отбора, предопределяющий вероятностно гибель одних и развитие других в конкретно сложившейся обстановке.</w:t>
      </w:r>
    </w:p>
    <w:p>
      <w:pPr>
        <w:pStyle w:val="Normal"/>
        <w:ind w:firstLine="284"/>
        <w:rPr/>
      </w:pPr>
      <w:r>
        <w:rPr/>
        <w:t>Часть мутаций в одних условиях (как внешних, так и внутренних, генетически обусловленных) может выступать как генетический груз, а в других как очень полезный признак. Но есть в природе процессы, частота которых выше частоты смены поколений в генеалогических линиях. К изменению характера давления на вид, ими вызванного, должна быть приспособлена каждая особь вида. В противном случае популяция, столкнувшись с такого рода давлением внешней среды, к которому не успевает подстроиться генотип при смене поколений и к которому особи вида не приспособлены, понесет ущерб, вплоть до исчезновения вида из биосферы. Это может нанести ущерб многим другим видам живых организмов, связанным с первыми пищевыми цепями (кто кого ест); так может измениться целый биоценоз и в принципе — вся биосфера.</w:t>
      </w:r>
    </w:p>
    <w:p>
      <w:pPr>
        <w:pStyle w:val="Normal"/>
        <w:ind w:firstLine="284"/>
        <w:rPr/>
      </w:pPr>
      <w:r>
        <w:rPr/>
        <w:t>Реакция биологического вида на внешнее давление среды проявляется двояко: во-первых, изменением потенциала развития особей вида, обусловленным подстройкой генотипа в процессе естественного отбора; во-вторых, поведенческой реакцией особи на воздействие среды обитания, направленное непосредственно на особь. И тот, и другой тип реакции биологического вида требует информационного обеспечения. У разных биологических видов характер этого информационного обеспечения отличается прежде всего объемами поведенческой информации:</w:t>
      </w:r>
    </w:p>
    <w:p>
      <w:pPr>
        <w:pStyle w:val="Normal"/>
        <w:numPr>
          <w:ilvl w:val="0"/>
          <w:numId w:val="4"/>
        </w:numPr>
        <w:tabs>
          <w:tab w:val="clear" w:pos="708"/>
          <w:tab w:val="left" w:pos="0" w:leader="none"/>
        </w:tabs>
        <w:ind w:left="710" w:hanging="426"/>
        <w:rPr/>
      </w:pPr>
      <w:r>
        <w:rPr/>
        <w:t>передаваемой генетически от поколения к поколению;</w:t>
      </w:r>
    </w:p>
    <w:p>
      <w:pPr>
        <w:pStyle w:val="Normal"/>
        <w:numPr>
          <w:ilvl w:val="0"/>
          <w:numId w:val="4"/>
        </w:numPr>
        <w:tabs>
          <w:tab w:val="clear" w:pos="708"/>
          <w:tab w:val="left" w:pos="0" w:leader="none"/>
        </w:tabs>
        <w:ind w:left="710" w:hanging="426"/>
        <w:rPr/>
      </w:pPr>
      <w:r>
        <w:rPr/>
        <w:t>усваиваемой конкретной особью в течение её взросления и взрослой жизни;</w:t>
      </w:r>
    </w:p>
    <w:p>
      <w:pPr>
        <w:pStyle w:val="Normal"/>
        <w:numPr>
          <w:ilvl w:val="0"/>
          <w:numId w:val="4"/>
        </w:numPr>
        <w:tabs>
          <w:tab w:val="clear" w:pos="708"/>
          <w:tab w:val="left" w:pos="0" w:leader="none"/>
        </w:tabs>
        <w:ind w:left="568" w:hanging="284"/>
        <w:rPr/>
      </w:pPr>
      <w:r>
        <w:rPr/>
        <w:t>их соотношением.</w:t>
      </w:r>
    </w:p>
    <w:p>
      <w:pPr>
        <w:pStyle w:val="Normal"/>
        <w:ind w:firstLine="284"/>
        <w:rPr/>
      </w:pPr>
      <w:r>
        <w:rPr/>
        <w:t xml:space="preserve">Если рассматривать ход глобального эволюционного процесса, то можно заметить, что появление новых видов, высших по отношению к ранее существующим, сопровождалось уменьшением доли объема генетически передаваемой информации в общем объеме информации, на основе которой формируются индивидуальные поведенческие реакции </w:t>
      </w:r>
      <w:r>
        <w:rPr>
          <w:b/>
          <w:bCs/>
        </w:rPr>
        <w:t>конкретной</w:t>
      </w:r>
      <w:r>
        <w:rPr/>
        <w:t xml:space="preserve"> особи, принадлежащей к виду. Так практически весь объем индивидуальной поведенческой информации растений, моллюсков, насекомых генетически обусловлен.</w:t>
      </w:r>
    </w:p>
    <w:p>
      <w:pPr>
        <w:pStyle w:val="Normal"/>
        <w:ind w:firstLine="284"/>
        <w:rPr/>
      </w:pPr>
      <w:r>
        <w:rPr/>
        <w:t xml:space="preserve">У взрослого человека — “венца творения” — объем </w:t>
      </w:r>
      <w:r>
        <w:rPr>
          <w:b/>
          <w:bCs/>
        </w:rPr>
        <w:t>внегенетически</w:t>
      </w:r>
      <w:r>
        <w:rPr/>
        <w:t xml:space="preserve"> обусловленной (главным образом социально обусловленной) индивидуальной поведенческой информации </w:t>
      </w:r>
      <w:r>
        <w:rPr>
          <w:b/>
          <w:bCs/>
        </w:rPr>
        <w:t>подавляет генетически обусловленную</w:t>
      </w:r>
      <w:r>
        <w:rPr/>
        <w:t xml:space="preserve"> информацию до такой степени, что большинство населения, по крайней мере, городского, уже не чувствует и не осознает своей </w:t>
      </w:r>
      <w:r>
        <w:rPr>
          <w:b/>
          <w:bCs/>
        </w:rPr>
        <w:t>индивидуальной</w:t>
      </w:r>
      <w:r>
        <w:rPr/>
        <w:t xml:space="preserve"> принадлежности даже к</w:t>
      </w:r>
      <w:r>
        <w:rPr>
          <w:b/>
          <w:bCs/>
        </w:rPr>
        <w:t xml:space="preserve"> одному из множества</w:t>
      </w:r>
      <w:r>
        <w:rPr/>
        <w:t xml:space="preserve"> видов живых организмов, не говоря уж о своей принадлежности к биосфере Земли в целом и подчиненности объективным предопределенностям её бытия. Кроме осознанных связей нарушаются и бессознательные психические и общебиологические связи с природой, поскольку город — один из мощнейших мутагенных факторов, а генетический аппарат человека раз в 50 чувствительнее к ним, чем аппарат пресловутой мушки дрозофилы. Так человек  противопоставляет себя природе. Это и является непосредственной причиной </w:t>
      </w:r>
      <w:r>
        <w:rPr>
          <w:b/>
          <w:bCs/>
        </w:rPr>
        <w:t>глобального</w:t>
      </w:r>
      <w:r>
        <w:rPr/>
        <w:t xml:space="preserve"> биосферно-экологического и прочих частных глобальных кризисов.</w:t>
      </w:r>
    </w:p>
    <w:p>
      <w:pPr>
        <w:pStyle w:val="Normal"/>
        <w:ind w:firstLine="284"/>
        <w:rPr/>
      </w:pPr>
      <w:r>
        <w:rPr/>
        <w:t xml:space="preserve">Увеличение относительного и абсолютного объема внегенетически обусловленной поведенческой информации сопровождалось расширением приспособительных возможностей особей видов, уменьшением </w:t>
      </w:r>
      <w:r>
        <w:rPr>
          <w:b/>
          <w:bCs/>
        </w:rPr>
        <w:t>индивидуальной зависимости</w:t>
      </w:r>
      <w:r>
        <w:rPr/>
        <w:t xml:space="preserve"> их особей от изменений условий среды обитания.</w:t>
      </w:r>
    </w:p>
    <w:p>
      <w:pPr>
        <w:pStyle w:val="Normal"/>
        <w:ind w:firstLine="284"/>
        <w:rPr/>
      </w:pPr>
      <w:r>
        <w:rPr/>
        <w:t>Поведенческие реакции особей видов, у которых преобладает генетически обусловленное поведение, не отличаются разнообразием. По этой причине негибкость поведения особей вида компенсируются большой плодовитостью, ростом пассивной и активной защищенности к воздействию неблагоприятных факторов, что просто необходимо для существования такого вида. Период детства особей в таких видах или же отсутствует, или же весьма короток.</w:t>
      </w:r>
    </w:p>
    <w:p>
      <w:pPr>
        <w:pStyle w:val="Normal"/>
        <w:ind w:firstLine="284"/>
        <w:rPr/>
      </w:pPr>
      <w:r>
        <w:rPr/>
        <w:t>Если возникает фактор, под давление которого генотип популяции при смене поколений подстроиться не успевает, то популяция гибнет.</w:t>
      </w:r>
    </w:p>
    <w:p>
      <w:pPr>
        <w:pStyle w:val="Normal"/>
        <w:ind w:firstLine="284"/>
        <w:rPr/>
      </w:pPr>
      <w:r>
        <w:rPr/>
        <w:t>Необходимость освоения больших объемов внегенетически обусловленной поведенческой информации сопровождается появлением детства, в течение которого особь накапливает жизненно необходимый минимум этой информации либо индивидуально, либо под опекой взрослых особей.</w:t>
      </w:r>
    </w:p>
    <w:p>
      <w:pPr>
        <w:pStyle w:val="Normal"/>
        <w:ind w:firstLine="284"/>
        <w:rPr/>
      </w:pPr>
      <w:r>
        <w:rPr/>
        <w:t>Если возникает фактор, под воздействие которого генотип популяции такого вида не может успеть подстроиться при смене поколений в случае исключительно генетически обусловленных, т.е. единообразных у разных особей, поведенческих реакций, то популяция может сохраниться благодаря разнообразию поведенческих реакций её особей, обусловленных индивидуально внегенетически. Это ведет к снижению ущерба, наносимого популяции данным фактором, и увеличивает время, в течение которого генетически устойчивое ядро популяции потенциально может подстроиться на уровне хромосомного аппарата к воздействию данного фактора.</w:t>
      </w:r>
    </w:p>
    <w:p>
      <w:pPr>
        <w:pStyle w:val="Normal"/>
        <w:ind w:firstLine="284"/>
        <w:rPr/>
      </w:pPr>
      <w:r>
        <w:rPr/>
        <w:t>То же касается и выживания популяций при стихийных бедствиях и природных катастрофах в ареале их обитания.</w:t>
      </w:r>
    </w:p>
    <w:p>
      <w:pPr>
        <w:pStyle w:val="Normal"/>
        <w:ind w:firstLine="284"/>
        <w:rPr/>
      </w:pPr>
      <w:r>
        <w:rPr/>
        <w:t xml:space="preserve">В ходе эволюционного процесса глобальная экологическая ниша биосферы расширялась. Когда какой-либо вид исчерпывал генетически обусловленный потенциал освоения экологической ниши, где он родился, то он либо вытеснял другие виды, завоевывая их экологические ниши, либо осваивал ранее безжизненную нишу, перестраиваясь под нее генетически, возможно порождая при этом новый вид организмов. </w:t>
      </w:r>
    </w:p>
    <w:p>
      <w:pPr>
        <w:pStyle w:val="Normal"/>
        <w:ind w:firstLine="284"/>
        <w:rPr/>
      </w:pPr>
      <w:r>
        <w:rPr/>
        <w:t>На каком-то этапе развития биосферы возник вид Человек Разумный, представителями которого является все человечество, несмотря на все разнообразие рас, народов, народностей, племен.</w:t>
      </w:r>
    </w:p>
    <w:p>
      <w:pPr>
        <w:pStyle w:val="Normal"/>
        <w:rPr/>
      </w:pPr>
      <w:r>
        <w:rPr/>
        <w:t xml:space="preserve">Потенциал развития каждой особи биологического вида, в поведении которого объем внегенетически передаваемой информации значителен, по всем качествам, характеризующим особь, генетически обусловлен, хотя он может и не раскрыться, не наполниться реальным содержанием, если условия среды обитания к этому не располагают. По отношению же к популяции генетическая обусловленность и потенциал её освоения подчинены </w:t>
      </w:r>
      <w:r>
        <w:rPr>
          <w:b/>
          <w:bCs/>
        </w:rPr>
        <w:t>вероятностным</w:t>
      </w:r>
      <w:r>
        <w:rPr/>
        <w:t xml:space="preserve"> </w:t>
      </w:r>
      <w:r>
        <w:rPr>
          <w:b/>
          <w:bCs/>
        </w:rPr>
        <w:t>предопределенностям, отражаемым в статистических закономерностях свершившегося</w:t>
      </w:r>
      <w:r>
        <w:rPr/>
        <w:t xml:space="preserve">. </w:t>
      </w:r>
    </w:p>
    <w:p>
      <w:pPr>
        <w:pStyle w:val="Normal"/>
        <w:ind w:firstLine="284"/>
        <w:rPr/>
      </w:pPr>
      <w:r>
        <w:rPr/>
        <w:t>Это в полной мере касается и человека — биологического вида, несущего наибольший абсолютный и относительный объем (по сравнению с другими видами живых организмов биосферы Земли) внегенетически обусловленной поведенческой информации, обеспечивающей наибольшую гибкость поведения в быстро меняющейся обстановке.</w:t>
      </w:r>
    </w:p>
    <w:p>
      <w:pPr>
        <w:pStyle w:val="Normal"/>
        <w:ind w:firstLine="284"/>
        <w:rPr/>
      </w:pPr>
      <w:r>
        <w:rPr/>
        <w:t>Обвинения в “биологизации” социологии, истории и т.п., а также более редкие обвинения в “социологизации” биологии отражают прежде всего невежество социологов в биологии и биологов в истории и социологии. Политики обычно невежественны и в остальных отраслях знания, а не только в этих двух. По своему же содержанию эти взаимные обвинения являются спорами о том, что в человеке (и в индивиде, и биологическом виде) обусловленно генетически передаваемой информацией, что — культурой, что собственным творчеством. Без ответа на эти вопросы невозможно и “разделение” биологического и социологического комплекса наук “границей”.</w:t>
      </w:r>
    </w:p>
    <w:p>
      <w:pPr>
        <w:pStyle w:val="Normal"/>
        <w:ind w:firstLine="284"/>
        <w:rPr/>
      </w:pPr>
      <w:r>
        <w:rPr/>
        <w:t>В нашем понимании весь комплекс безусловных рефлексов и инстинктов генетически обусловлен.</w:t>
      </w:r>
    </w:p>
    <w:p>
      <w:pPr>
        <w:pStyle w:val="Normal"/>
        <w:ind w:firstLine="284"/>
        <w:rPr/>
      </w:pPr>
      <w:r>
        <w:rPr/>
        <w:t xml:space="preserve">Генетически обусловлена способность к формированию условных рефлексов. Сама же поведенческая информация, внешне выражающаяся как условный рефлекс, определяется воздействием среды обитания, в которой вырабатывается данный условный рефлекс </w:t>
      </w:r>
      <w:r>
        <w:rPr>
          <w:b/>
          <w:bCs/>
        </w:rPr>
        <w:t>только</w:t>
      </w:r>
      <w:r>
        <w:rPr/>
        <w:t xml:space="preserve"> у особей, столкнувшихся непосредственно с этим воздействием. Основой формирования условных рефлексов в животном мире является  механизм, по всей видимости аналогичный предметно-образному (</w:t>
      </w:r>
      <w:r>
        <w:rPr>
          <w:b/>
          <w:bCs/>
        </w:rPr>
        <w:t>процессному</w:t>
      </w:r>
      <w:r>
        <w:rPr/>
        <w:t>) мышлению человека. Иллюстрацией этого положения являются опыты с обезьянами. Известны успешные попытки обучения обезьян, в результате которых обезьяны из карточек с изображениями выкладывали последовательности, которые можно было идентифицировать с простейшими поведенческими реакциями типа: “хочу банан”, “дай пить”, “дай банан, а не яблоко” и т.п. То есть это обучение некой системе иероглифической письменности, отражающей предметно-образное мышление человека. Возможность обучения указывает на некую идентичность процессов, лежащую в её основе.</w:t>
      </w:r>
    </w:p>
    <w:p>
      <w:pPr>
        <w:pStyle w:val="Normal"/>
        <w:ind w:firstLine="284"/>
        <w:rPr/>
      </w:pPr>
      <w:r>
        <w:rPr/>
        <w:t>Неизвестны какие-либо поведенческие реакции представителей мира животных, основой чего мог бы быть механизм, аналогичный абстрактно-логическому (</w:t>
      </w:r>
      <w:r>
        <w:rPr>
          <w:b/>
          <w:bCs/>
        </w:rPr>
        <w:t>дискретному</w:t>
      </w:r>
      <w:r>
        <w:rPr/>
        <w:t>) мышлению человека.</w:t>
      </w:r>
    </w:p>
    <w:p>
      <w:pPr>
        <w:pStyle w:val="Normal"/>
        <w:ind w:firstLine="284"/>
        <w:rPr/>
      </w:pPr>
      <w:r>
        <w:rPr/>
        <w:t>Способность к повторению членораздельной речи в животном мире встречается у птиц, но это “членораздельная речь” не стала каналом информационного обмена в способных к ней биологических видах: мозги птичьи.</w:t>
      </w:r>
    </w:p>
    <w:p>
      <w:pPr>
        <w:pStyle w:val="Normal"/>
        <w:ind w:firstLine="284"/>
        <w:rPr/>
      </w:pPr>
      <w:r>
        <w:rPr/>
        <w:t xml:space="preserve">Из животного мира человека выделяет генетическая обусловленность развития в </w:t>
      </w:r>
      <w:r>
        <w:rPr>
          <w:b/>
          <w:bCs/>
        </w:rPr>
        <w:t>определенном возрастном периоде</w:t>
      </w:r>
      <w:r>
        <w:rPr/>
        <w:t xml:space="preserve"> дискретного мышления (абстрактно-логичекого), членораздельной речи и способностей к реализации в разнообразной трудовой деятельности своих </w:t>
      </w:r>
      <w:r>
        <w:rPr>
          <w:b/>
          <w:bCs/>
        </w:rPr>
        <w:t>пред</w:t>
      </w:r>
      <w:r>
        <w:rPr/>
        <w:t xml:space="preserve">умышлений на основе </w:t>
      </w:r>
      <w:r>
        <w:rPr>
          <w:b/>
          <w:bCs/>
        </w:rPr>
        <w:t>пред</w:t>
      </w:r>
      <w:r>
        <w:rPr/>
        <w:t>видения разных возможностей. Возможно, что генетически обусловлены еще некие, пока не используемые возможности. Но именно эти три фактора: речь, мышление (включая абстрактно-логическое), способность к труду, некоторая свобода поведения от диктата инстинктов — стали основной современной человеческой культуры.</w:t>
      </w:r>
    </w:p>
    <w:p>
      <w:pPr>
        <w:pStyle w:val="Normal"/>
        <w:ind w:firstLine="284"/>
        <w:rPr/>
      </w:pPr>
      <w:r>
        <w:rPr/>
        <w:t>Культура является носителем еще одного (кроме инстинктов, безусловных и условных рефлексов) вида поведенческой информации — социально обусловленной, которую каждый человек получает из информационной среды  общества.</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9667" w:right="851" w:gutter="0" w:header="720" w:top="851" w:footer="720" w:bottom="851"/>
          <w:pgNumType w:fmt="decimal"/>
          <w:formProt w:val="false"/>
          <w:titlePg/>
          <w:textDirection w:val="lrTb"/>
        </w:sectPr>
        <w:pStyle w:val="Normal"/>
        <w:ind w:firstLine="284"/>
        <w:rPr/>
      </w:pPr>
      <w:r>
        <w:rPr/>
        <w:t xml:space="preserve">Если под культурой понимать результат разнообразной внегенетически обусловленной деятельности поколений особей вида Человек Разумный, то нельзя отрицать, что генетически обусловлен потенциал освоения среды человеком, в том числе и за счет развития культуры. Наряду с развитием культуры </w:t>
      </w:r>
      <w:r>
        <w:rPr>
          <w:b/>
          <w:bCs/>
        </w:rPr>
        <w:t>генетически обусловлена лежащая в её основе социальная организация вида</w:t>
      </w:r>
      <w:r>
        <w:rPr/>
        <w:t xml:space="preserve"> Человек Разумный. В силу  этого культура </w:t>
      </w:r>
      <w:r>
        <w:rPr>
          <w:b/>
          <w:bCs/>
        </w:rPr>
        <w:t>изначально</w:t>
      </w:r>
      <w:r>
        <w:rPr/>
        <w:t xml:space="preserve"> и всегда — один из многих факторов глобального эволюционного процесса биосферы Земли.</w:t>
      </w:r>
      <w:r>
        <w:rPr>
          <w:b/>
          <w:bCs/>
        </w:rPr>
        <w:t xml:space="preserve"> Нет “хорошей” культуры и “плохой”, т.е. “некуль</w:t>
        <w:softHyphen/>
        <w:t>тур</w:t>
        <w:softHyphen/>
        <w:t>но</w:t>
        <w:softHyphen/>
        <w:t xml:space="preserve">сти”; есть единая многоликая культура — </w:t>
      </w:r>
      <w:r>
        <w:rPr/>
        <w:t xml:space="preserve">внегенетически передаваемая от поколения к поколению информация, а в ней издержки культуры, предоставляющие опасность для всей культуры человечества и биологической основы культуры — вида Человек Разумный и всей биосферы. И процесс развития культуры — </w:t>
      </w:r>
      <w:r>
        <w:rPr>
          <w:b/>
          <w:bCs/>
        </w:rPr>
        <w:t>глобальный исторический процесс</w:t>
      </w:r>
      <w:r>
        <w:rPr/>
        <w:t xml:space="preserve"> — один из </w:t>
      </w:r>
      <w:r>
        <w:rPr>
          <w:b/>
          <w:bCs/>
        </w:rPr>
        <w:t>частных</w:t>
      </w:r>
      <w:r>
        <w:rPr/>
        <w:t xml:space="preserve"> процессов глобального эволюционного процесса биосферы.</w:t>
      </w:r>
    </w:p>
    <w:p>
      <w:pPr>
        <w:pStyle w:val="Normal"/>
        <w:ind w:firstLine="284"/>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8.4.1998 10:26:00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 Глобальный исторический процесс как частны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 Глобальный исторический процесс как частный процесс в глобальном эволюционном процессе биосфер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68"/>
      <w:szCs w:val="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keepLines/>
      <w:suppressAutoHyphens w:val="true"/>
      <w:spacing w:before="0" w:after="120"/>
      <w:ind w:hanging="0"/>
      <w:jc w:val="center"/>
    </w:pPr>
    <w:rPr>
      <w:b/>
      <w:bCs/>
      <w:sz w:val="44"/>
      <w:szCs w:val="44"/>
    </w:rPr>
  </w:style>
  <w:style w:type="paragraph" w:styleId="Style19">
    <w:name w:val="Òèï äîêóìåíòà"/>
    <w:basedOn w:val="Style18"/>
    <w:next w:val="Heading1"/>
    <w:qFormat/>
    <w:pPr/>
    <w:rPr>
      <w:b w:val="false"/>
      <w:bCs w:val="false"/>
      <w:i/>
      <w:iCs/>
      <w:caps/>
      <w:spacing w:val="20"/>
      <w:sz w:val="32"/>
      <w:szCs w:val="32"/>
    </w:rPr>
  </w:style>
  <w:style w:type="paragraph" w:styleId="Style20">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Style21">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2">
    <w:name w:val="Íîðìàëüíûé îòñòóï"/>
    <w:basedOn w:val="Normal"/>
    <w:qFormat/>
    <w:pPr>
      <w:ind w:left="708" w:firstLine="340"/>
    </w:pPr>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ÑïèñîêÒåêñò"/>
    <w:basedOn w:val="Normal"/>
    <w:qFormat/>
    <w:pPr>
      <w:numPr>
        <w:ilvl w:val="0"/>
        <w:numId w:val="2"/>
      </w:num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Style30">
    <w:name w:val="ÍîðìÂûäåëåíèå"/>
    <w:basedOn w:val="Normal"/>
    <w:next w:val="Normal"/>
    <w:qFormat/>
    <w:pPr>
      <w:spacing w:before="120" w:after="120"/>
      <w:ind w:left="284" w:right="284" w:hanging="0"/>
    </w:pPr>
    <w:rPr>
      <w:b/>
      <w:bCs/>
    </w:rPr>
  </w:style>
  <w:style w:type="paragraph" w:styleId="Style31">
    <w:name w:val="ÍîðìÂûäåëåí"/>
    <w:basedOn w:val="Normal"/>
    <w:next w:val="Normal"/>
    <w:qFormat/>
    <w:pPr>
      <w:spacing w:before="120" w:after="120"/>
      <w:ind w:left="284" w:right="284" w:hanging="0"/>
    </w:pPr>
    <w:rPr/>
  </w:style>
  <w:style w:type="paragraph" w:styleId="Style32">
    <w:name w:val="ÑïèñîêÍîìåð"/>
    <w:basedOn w:val="Style27"/>
    <w:qFormat/>
    <w:pPr>
      <w:numPr>
        <w:ilvl w:val="0"/>
        <w:numId w:val="3"/>
      </w:numPr>
    </w:pPr>
    <w:rPr/>
  </w:style>
  <w:style w:type="paragraph" w:styleId="Style33">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35:00Z</dcterms:created>
  <dc:creator>Внутренний Предиктор СССР</dc:creator>
  <dc:description/>
  <dc:language>en-US</dc:language>
  <cp:lastModifiedBy>Внутренний Предиктор СССР</cp:lastModifiedBy>
  <dcterms:modified xsi:type="dcterms:W3CDTF">1998-04-08T10:26:00Z</dcterms:modified>
  <cp:revision>10</cp:revision>
  <dc:subject/>
  <dc:title>I.  ГЛОБАЛЬНЫЙ  ИСТОРИЧЕСКИЙ   ПРОЦЕСС КАК  ЧАСТНЫЙ  ПРОЦЕСС  В  ГЛОБАЛЬНОМ ЭВОЛЮЦИОННОМ  ПРО-ЦЕССЕ  БИОСФЕРЫ</dc:title>
</cp:coreProperties>
</file>