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2043246374"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1214671880"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