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2003489638"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449568022"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