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911848685"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2108469818"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