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b w:val="false"/>
          <w:b w:val="false"/>
          <w:bCs w:val="false"/>
        </w:rPr>
      </w:pPr>
      <w:r>
        <w:rPr/>
        <w:t>II.  ГЛОБАЛЬНЫЙ ИСТОРИЧЕСКИЙ ПРОЦЕСС</w:t>
      </w:r>
    </w:p>
    <w:p>
      <w:pPr>
        <w:pStyle w:val="Normal"/>
        <w:ind w:firstLine="1134"/>
        <w:rPr>
          <w:b/>
          <w:b/>
          <w:bCs/>
        </w:rPr>
      </w:pPr>
      <w:r>
        <w:rPr>
          <w:b/>
          <w:bCs/>
        </w:rPr>
      </w:r>
    </w:p>
    <w:p>
      <w:pPr>
        <w:pStyle w:val="Style18"/>
        <w:rPr/>
      </w:pPr>
      <w:r>
        <w:rPr/>
        <w:t>Настоящее есть следствие прошедшего, а потому непрестанно обращай взор свой на зады, чем сбережешь себя от знатных ошибок.</w:t>
      </w:r>
    </w:p>
    <w:p>
      <w:pPr>
        <w:pStyle w:val="Style18"/>
        <w:jc w:val="right"/>
        <w:rPr/>
      </w:pPr>
      <w:r>
        <w:rPr/>
        <w:t>К.Прутков</w:t>
      </w:r>
    </w:p>
    <w:p>
      <w:pPr>
        <w:pStyle w:val="Style25"/>
        <w:rPr/>
      </w:pPr>
      <w:r>
        <w:rPr/>
        <w:t>Ч</w:t>
      </w:r>
      <w:r>
        <w:rPr/>
        <w:t>еловечество зафиксировало в своей исторической памяти исчезновение из биосферы многих видов живых организмов, но не зафиксировало ни одного достоверного случая возникновения в естественных условиях нового биологического вида.</w:t>
      </w:r>
    </w:p>
    <w:p>
      <w:pPr>
        <w:pStyle w:val="Normal"/>
        <w:ind w:firstLine="284"/>
        <w:rPr/>
      </w:pPr>
      <w:r>
        <w:rPr/>
        <w:t>Убедившись в своей высокой организации по сравнению с другими биологическими видами, Человек Разумный возомнил себя “венцом природы”, прежде всего исходя из своей новизны. Но новизна — признак не только совершенства, венчающего некий процесс, но и признак всех экспериментальных образцов, идущих в отходы, о которых потом никто не вспомнит: если “венец природы” давит на голову, то венценосец обзаведется новым венцом.</w:t>
      </w:r>
    </w:p>
    <w:p>
      <w:pPr>
        <w:pStyle w:val="Normal"/>
        <w:ind w:firstLine="284"/>
        <w:rPr/>
      </w:pPr>
      <w:r>
        <w:rPr/>
        <w:t>Вопрос же о процессе возникновения новых видов крайне важен, так как ответ на него во многом определяет и оценку того, что считать благом в глобальном историческом процессе, а что представляет опасность как для живущих, так и для последующих поколений людей, для биосферы и планеты в целом. На первый взгляд представляются возможными по крайней мере два варианта возникновения нового биологического вида в ходе эволюционного процесса биосферы.</w:t>
      </w:r>
    </w:p>
    <w:p>
      <w:pPr>
        <w:pStyle w:val="Normal"/>
        <w:ind w:firstLine="284"/>
        <w:rPr/>
      </w:pPr>
      <w:r>
        <w:rPr>
          <w:b/>
          <w:bCs/>
          <w:u w:val="single"/>
        </w:rPr>
        <w:t>ПЕРВЫЙ.</w:t>
      </w:r>
      <w:r>
        <w:rPr/>
        <w:t xml:space="preserve">  Известно, что раз возникнув, некая мутация может охватить всю популяцию организмов, либо часть популяции, либо исчезнуть из популяции. Тогда новый биологический вид может возникнуть вследствие перерождения ранее существовавшего вида в результате каскада мутаций, качественно изменивших его генотип. В таком случае один вид в биосфере просто заменился другим. По отношению к возникновению Человека Разумного, как и любого другого биологического вида, в этом варианте встает вопрос о промежуточных звеньях от проточеловека к человеку, поскольку процесс захвата всего биологического вида </w:t>
      </w:r>
      <w:r>
        <w:rPr>
          <w:b/>
          <w:bCs/>
        </w:rPr>
        <w:t xml:space="preserve">комплексом </w:t>
      </w:r>
      <w:r>
        <w:rPr/>
        <w:t>вряд ли одновременных мутаций предоставляется довольно длительным; особенно с учетом того, что в результате этих мутаций уровень организации материи повысился, а информационное обеспечение жизнедеятельности усложнилось. В силу длительности процесса распространения комплекса мутаций по всем популяциям костные останки этих “промежуточных звеньев” должны были бы быть известны науке наряду с прочими, весьма немногочисленными ископаемыми формами человека.</w:t>
      </w:r>
    </w:p>
    <w:p>
      <w:pPr>
        <w:pStyle w:val="Normal"/>
        <w:ind w:firstLine="284"/>
        <w:rPr/>
      </w:pPr>
      <w:r>
        <w:rPr/>
        <w:t>Но такой процесс образования нового вида допускает точно также и деградацию вплоть до “амебы” любого высокоорганизованного вида. Кроме того, встает вопрос о расщеплении видов на два и более, ведущем к умножению общего числа видов в ходе эволюционного процесса биосферы, поскольку неясно, как взаимная генетическая замкнутость видов может сопровождаться распространением комплекса мутаций по виду, порождающему новый биологический вид. Этот вариант возникновения новых видов особенно хорош для атеистов, поскольку все происходит “само собой”, случайным образом, без организованного и целенаправленного вмешательства извне в течение эволюционного процесса.</w:t>
      </w:r>
    </w:p>
    <w:p>
      <w:pPr>
        <w:pStyle w:val="Normal"/>
        <w:ind w:firstLine="284"/>
        <w:rPr/>
      </w:pPr>
      <w:r>
        <w:rPr/>
        <w:t>Однако глобальный эволюционный процесс биосферы носит в целом однонаправленный характер в сторону общего усложнения вновь возникающих видов организмов и всей биосферы в целом. Кроме того, отсутствие обилия “промежуточных звеньев” в ископаемых остатках прошлых биосфер, собственно говоря, и позволило увидеть сам глобальный процесс развития биосферы во времени и хотя бы отчасти определить видовой состав прошлых биосфер. В современной биосфере также присутствуют только устойчивые виды, а обилия аморфных жизненных форм, перетекающих одна в другую при смене поколений, не наблюдается. Нечто противное этому о перерождении видов друг в друга утверждал академик Т.Д. Лысенко.</w:t>
      </w:r>
    </w:p>
    <w:p>
      <w:pPr>
        <w:pStyle w:val="Normal"/>
        <w:ind w:firstLine="284"/>
        <w:rPr/>
      </w:pPr>
      <w:r>
        <w:rPr>
          <w:b/>
          <w:bCs/>
          <w:u w:val="single"/>
        </w:rPr>
        <w:t>ВТОРОЙ.</w:t>
      </w:r>
      <w:r>
        <w:rPr/>
        <w:t xml:space="preserve"> Часть особей вида Проточеловек — поколение или несколько одновременно способных к деторождению поколений в популяции или во всем виде — постигла генетическая катастрофа, в результате которой самки, принадлежащие к этой группе вида Проточеловек, рожали только уродов. Но эти “уроды” уже принадлежали к виду Человек Разумный и были генетически замкнуты по отношению к породившим их особям вида Проточеловек и своим “двоюродным братьям и сестрам”, чьи родители избежали катастрофы. Возможно, что именно этот факт отражен в культах тотемных предков животных первобытных религий. Такой процесс возникновения биологического вида согласуется с явной однонаправленностью эволюционного процесса </w:t>
      </w:r>
      <w:r>
        <w:rPr>
          <w:b/>
          <w:bCs/>
        </w:rPr>
        <w:t>биосферы в целом</w:t>
      </w:r>
      <w:r>
        <w:rPr/>
        <w:t xml:space="preserve"> в сторону усложнения её организации. Он также допускает и реализацию тенденции к деградации, которую в эволюционном процессе отрицать нельзя, но которая носит частный характер; а обретение ею более общего характера либо непродолжительно, либо катастрофично для отдельных биоценозов и всей биосферы.</w:t>
      </w:r>
    </w:p>
    <w:p>
      <w:pPr>
        <w:pStyle w:val="Normal"/>
        <w:ind w:firstLine="284"/>
        <w:rPr/>
      </w:pPr>
      <w:r>
        <w:rPr/>
        <w:t xml:space="preserve">Видимый состав современной биосферы и анализ ископаемых остатков прошлых биосфер в их </w:t>
      </w:r>
      <w:r>
        <w:rPr>
          <w:b/>
          <w:bCs/>
        </w:rPr>
        <w:t>хронологической последовательности</w:t>
      </w:r>
      <w:r>
        <w:rPr/>
        <w:t xml:space="preserve"> скорее говорит о том, что путь эволюции биосферы — многоступенчатая лестница, а не бесступенчатое плавное восхождение и плавное протекание биологических видов друг в друга. На каждой ступени — многообразие видов; каждая ступень — основание следующей. Этому более соответствует второй вариант процесса возникновения новых видов в биосфере.</w:t>
      </w:r>
    </w:p>
    <w:p>
      <w:pPr>
        <w:pStyle w:val="Normal"/>
        <w:ind w:firstLine="284"/>
        <w:rPr/>
      </w:pPr>
      <w:r>
        <w:rPr/>
        <w:t>Но второй вариант, снимая вопрос о промежуточных звеньях, ставит вопрос о природном или внеприродном факторе, который вызывает изменение генотипа.</w:t>
      </w:r>
    </w:p>
    <w:p>
      <w:pPr>
        <w:pStyle w:val="Normal"/>
        <w:ind w:firstLine="284"/>
        <w:rPr/>
      </w:pPr>
      <w:r>
        <w:rPr/>
        <w:t>Новую информацию в генотип может внести вирус. В принципе вирус, избирательно поражающий половые клетки (как вирус ВИЧ — СПИД избирательно поражает красные кровяные тельца</w:t>
      </w:r>
      <w:r>
        <w:rPr>
          <w:rStyle w:val="FootnoteCharacters"/>
          <w:rStyle w:val="FootnoteAnchor"/>
        </w:rPr>
        <w:footnoteReference w:id="2"/>
      </w:r>
      <w:r>
        <w:rPr/>
        <w:t>), может внести в их хромосомы такие изменения, что после зачатия получится организм, принадлежащий к новому виду.</w:t>
      </w:r>
    </w:p>
    <w:p>
      <w:pPr>
        <w:pStyle w:val="Normal"/>
        <w:ind w:firstLine="284"/>
        <w:rPr/>
      </w:pPr>
      <w:r>
        <w:rPr/>
        <w:t>С другой стороны, сам хромосомный аппарат — колебательная система, способная к излучению и приему неких колебаний. Излучение также может нести кодовые группы, способные вызвать перестройку хромосомного аппарата клеток. То есть вызвать массовые синхронные, однокачественные мутации в популяции, подвергшейся воздействию такого излучения, и рождение нового биологического вида. Понятно, что такое мутагенное излучение качественно отличается от обычного, естественного мутагенного фона. Тем не менее возможно, что рождение нового биологического вида вызывает какой-то иной фактор, а не названные два.</w:t>
      </w:r>
    </w:p>
    <w:p>
      <w:pPr>
        <w:pStyle w:val="Normal"/>
        <w:ind w:firstLine="284"/>
        <w:rPr/>
      </w:pPr>
      <w:r>
        <w:rPr/>
        <w:t>Но самое удивительное, если вопреки запечатленному в земной коре Творец Лично лепил всех из глины, праха земного, уподобившись мифическому Пигмалиону, некогда вытесавшему Галатею из мрамора, влюбившемуся в нее и попросившему богов Олимпа оживить статую, что и было исполнено; после чего “статуи” стали плодиться и размножаться обычным образом без применения эссенции глины. Хотя Коран (сура 38:75) прямо говорит о создании Адама Аллахом Своими руками.</w:t>
      </w:r>
    </w:p>
    <w:p>
      <w:pPr>
        <w:pStyle w:val="Normal"/>
        <w:ind w:firstLine="284"/>
        <w:rPr/>
      </w:pPr>
      <w:r>
        <w:rPr/>
        <w:t>Если же есть фактор, то что-то вызывает его к действию? Причем вызывает всякий раз вовремя, когда завершается определенный этап развития биосферы. Виды, дышащие кислородом, появились не раньше, чем растительный мир создал кислородную атмосферу и озоновый слой, утилизировав уйму углерода в качестве каменного угля и известняка. Хищники появились не раньше, чем появились травоядные и неподвижные (мол</w:t>
        <w:softHyphen/>
        <w:t>люс</w:t>
        <w:softHyphen/>
        <w:t>ки, актинии и т.п.). То есть процесс развития биосферы в некотором смысле аналогичен процессу запуска космической многоступенчатой ракеты: головные обтекатели сбрасываются не раньше, чем объект покинет плотные слои атмосферы; ступени ракетоносителя отделяются — каждая на своем этапе,— выполнив свою часть работы и не раньше; опорные мачты отделяются не раньше, чем тяга двигателей превысит стартовый вес и т. п.</w:t>
      </w:r>
    </w:p>
    <w:p>
      <w:pPr>
        <w:pStyle w:val="Normal"/>
        <w:ind w:firstLine="284"/>
        <w:rPr/>
      </w:pPr>
      <w:r>
        <w:rPr/>
        <w:t xml:space="preserve">При запуске ракеты реализуется некая программа, предписывающая последовательность действий и условия контроля их выполнения. Программа может быть и многовариантной. Эта программа последовательности операций при старте ракеты — порождение человеческого разума. Она примитивна по сравнению с тем, что мы видим при эволюции биосферы на протяжении многих сотен миллионов лет. С атеистической же точки слепоты, </w:t>
      </w:r>
      <w:r>
        <w:rPr>
          <w:b/>
          <w:bCs/>
        </w:rPr>
        <w:t xml:space="preserve">явно </w:t>
      </w:r>
      <w:r>
        <w:rPr/>
        <w:t>программное и контролируемое развитие биосферы на Земле, в результате которого появился человеческий разум, — слепая игра “безумного случая”, царящего в природе. Причем своим умишком, породив компьютеры, человек пока не смог повторить “технологические” процессы “безумной природы”, в результате которых появился он сам, многократно превосходящий по сложности любой его компьютер. Хотя аналогия не доказательство, но аналогии и ассоциации тоже лежат в основе познания. И если нижеследующий вывод ошибочен, то мир непознаваем.</w:t>
      </w:r>
    </w:p>
    <w:p>
      <w:pPr>
        <w:pStyle w:val="Normal"/>
        <w:ind w:firstLine="284"/>
        <w:rPr/>
      </w:pPr>
      <w:r>
        <w:rPr/>
        <w:t xml:space="preserve">Но вывод из этой аналогии мы можем сделать только один: мир познаваем и разум, царящий в природе, </w:t>
      </w:r>
      <w:r>
        <w:rPr>
          <w:b/>
          <w:bCs/>
        </w:rPr>
        <w:t>несоизмеримо</w:t>
      </w:r>
      <w:r>
        <w:rPr/>
        <w:t xml:space="preserve"> мощнее, и его возможности </w:t>
      </w:r>
      <w:r>
        <w:rPr>
          <w:b/>
          <w:bCs/>
        </w:rPr>
        <w:t xml:space="preserve">несоизмеримо </w:t>
      </w:r>
      <w:r>
        <w:rPr/>
        <w:t xml:space="preserve">больше разума человека и соборного разума человечества в целом. Здесь несоизмеримость в том смысле, что ошибка измерения превышает многократно единицу измерения, т.е. человека. Несоизмеримость их и порождает у определенного круга умников </w:t>
      </w:r>
      <w:r>
        <w:rPr>
          <w:b/>
          <w:bCs/>
        </w:rPr>
        <w:t xml:space="preserve">иллюзию </w:t>
      </w:r>
      <w:r>
        <w:rPr/>
        <w:t>своего</w:t>
      </w:r>
      <w:r>
        <w:rPr>
          <w:b/>
          <w:bCs/>
        </w:rPr>
        <w:t xml:space="preserve"> </w:t>
      </w:r>
      <w:r>
        <w:rPr/>
        <w:t xml:space="preserve">одиночества в качестве носителя исключительно мощного разума, что со временем оформляется в атеистические мировоззрения, которые возникали еще издревле. И свыше шли напоминания о ложности этой иллюзии. Последнее по времени напоминание, легшее в основу ислама, — Коран в суре 55 (Милосердный), описывая реализацию программы подготовки Земли к появлению на ней человека, почти через каждый стих повторяет вопрос: «Какое же из благодеяний Господа вашего вы сочтете ложным?» Но иллюзия по-прежнему сильна у превозносящихся в самомнении о своей интеллектуальной мощи и порождаемом ею одиночестве. Тем не менее Всевышний велик и могуч и милость Его безгранична: главное — её узнавать и не отталкивать. </w:t>
      </w:r>
    </w:p>
    <w:p>
      <w:pPr>
        <w:pStyle w:val="Normal"/>
        <w:ind w:firstLine="284"/>
        <w:rPr/>
      </w:pPr>
      <w:r>
        <w:rPr/>
        <w:t xml:space="preserve">Идея Бога — Творца и Вседержителя — в культуре — не произведение “художественного” творчества людей, а отражение в жизни общества истинного Божьего бытия. </w:t>
      </w:r>
      <w:r>
        <w:rPr>
          <w:b/>
          <w:bCs/>
        </w:rPr>
        <w:t>Всеобъемлюще единственное</w:t>
      </w:r>
      <w:r>
        <w:rPr/>
        <w:t xml:space="preserve"> доказательство Своего бытия Бог делает сам: Он поистине отвечает в соответствии</w:t>
      </w:r>
      <w:r>
        <w:rPr>
          <w:b/>
          <w:bCs/>
        </w:rPr>
        <w:t xml:space="preserve"> со смыслом молитвы</w:t>
      </w:r>
      <w:r>
        <w:rPr/>
        <w:t xml:space="preserve"> молитве верующего Ему и живущего по совести; ответ выражается в том, что изменяется статистика, казалось бы, взаимно разрозненных случаев, во множестве, которое человеческое сознание не способно контролировать по ограниченности его возможностей; изменяется тем более зримо, чем менее человек остается глухим к зову Бога, когда Он обращается к человеку через его совесть или окружающие обстоятельства.</w:t>
      </w:r>
    </w:p>
    <w:p>
      <w:pPr>
        <w:pStyle w:val="Normal"/>
        <w:ind w:firstLine="284"/>
        <w:rPr/>
      </w:pPr>
      <w:r>
        <w:rPr/>
        <w:t xml:space="preserve">Есть биосфера планеты и матрица её возможных состояний, по которой протекает развитие. Эта матрица — некий фрагмент общевселенской матрицы возможных состояний, общевселенской </w:t>
      </w:r>
      <w:r>
        <w:rPr>
          <w:b/>
          <w:bCs/>
        </w:rPr>
        <w:t>меры</w:t>
      </w:r>
      <w:r>
        <w:rPr/>
        <w:t xml:space="preserve">. Идет непрерывный процесс отображения информации в биосферу из окружающей её Вселенной; одновременно идет процесс обратного отображения информации из биосферы во Вселенную в соответствии с </w:t>
      </w:r>
      <w:r>
        <w:rPr>
          <w:b/>
          <w:bCs/>
        </w:rPr>
        <w:t>мерой</w:t>
      </w:r>
      <w:r>
        <w:rPr/>
        <w:t xml:space="preserve">. Отображение, управление, самоуправление — взаимно вложенные процессы и понятия. Иерархически высшее по отношению к биосфере управление протекает по объемлющей её матрице возможных состояний. Самоуправление протекает в полной общевселенской </w:t>
      </w:r>
      <w:r>
        <w:rPr>
          <w:b/>
          <w:bCs/>
        </w:rPr>
        <w:t>мере</w:t>
      </w:r>
      <w:r>
        <w:rPr/>
        <w:t xml:space="preserve"> (частная матрица биосферы + объемлющая матрица). И общевселенская </w:t>
      </w:r>
      <w:r>
        <w:rPr>
          <w:b/>
          <w:bCs/>
        </w:rPr>
        <w:t xml:space="preserve">мера </w:t>
      </w:r>
      <w:r>
        <w:rPr/>
        <w:t>приводит в действие фактор, вызывающий рождение нового вида в биосфере.</w:t>
      </w:r>
    </w:p>
    <w:p>
      <w:pPr>
        <w:pStyle w:val="Normal"/>
        <w:ind w:firstLine="284"/>
        <w:rPr/>
      </w:pPr>
      <w:r>
        <w:rPr/>
        <w:t xml:space="preserve">Если атеист способен принять объективность </w:t>
      </w:r>
      <w:r>
        <w:rPr>
          <w:b/>
          <w:bCs/>
        </w:rPr>
        <w:t>меры</w:t>
      </w:r>
      <w:r>
        <w:rPr/>
        <w:t xml:space="preserve">  во Вселенной, то ему возможно будет интересно узнать, что общевселенская матрица возможных состояний — </w:t>
      </w:r>
      <w:r>
        <w:rPr>
          <w:b/>
          <w:bCs/>
        </w:rPr>
        <w:t>мера</w:t>
      </w:r>
      <w:r>
        <w:rPr/>
        <w:t xml:space="preserve">  — обладает одним качеством, которое многие религии приписывают Всевышнему Господу: Он пребывает везде и все пребывает в нем : </w:t>
      </w:r>
      <w:r>
        <w:rPr>
          <w:b/>
          <w:bCs/>
        </w:rPr>
        <w:t>мера</w:t>
      </w:r>
      <w:r>
        <w:rPr/>
        <w:t xml:space="preserve"> пребывает во всем и все пребывает в </w:t>
      </w:r>
      <w:r>
        <w:rPr>
          <w:b/>
          <w:bCs/>
        </w:rPr>
        <w:t>мере</w:t>
      </w:r>
      <w:r>
        <w:rPr/>
        <w:t xml:space="preserve">. И в </w:t>
      </w:r>
      <w:r>
        <w:rPr>
          <w:b/>
          <w:bCs/>
        </w:rPr>
        <w:t>мере</w:t>
      </w:r>
      <w:r>
        <w:rPr/>
        <w:t xml:space="preserve"> вся материя в её различных фазовых состояниях от вакуума до вещества неразрывна с информацией. </w:t>
      </w:r>
    </w:p>
    <w:p>
      <w:pPr>
        <w:pStyle w:val="Normal"/>
        <w:ind w:firstLine="284"/>
        <w:rPr/>
      </w:pPr>
      <w:r>
        <w:rPr/>
        <w:t xml:space="preserve">Пантеизм, гласящий: Природа есть Бог, — отождествляет </w:t>
      </w:r>
      <w:r>
        <w:rPr>
          <w:b/>
          <w:bCs/>
        </w:rPr>
        <w:t xml:space="preserve">меру </w:t>
      </w:r>
      <w:r>
        <w:rPr/>
        <w:t xml:space="preserve">т.е. Божье </w:t>
      </w:r>
      <w:r>
        <w:rPr>
          <w:b/>
          <w:bCs/>
        </w:rPr>
        <w:t>предопределение в его полноте</w:t>
      </w:r>
      <w:r>
        <w:rPr/>
        <w:t xml:space="preserve">, со Всевышним; религии, отрицающие пантеизм, фактически воспринимают </w:t>
      </w:r>
      <w:r>
        <w:rPr>
          <w:b/>
          <w:bCs/>
        </w:rPr>
        <w:t>меру</w:t>
      </w:r>
      <w:r>
        <w:rPr/>
        <w:t xml:space="preserve"> как наиболее общее средство управления Вселенной со стороны Всевышнего, по которой протекает энерго-информационный поток от Него — Дух Святой.</w:t>
      </w:r>
    </w:p>
    <w:p>
      <w:pPr>
        <w:pStyle w:val="Normal"/>
        <w:ind w:firstLine="284"/>
        <w:rPr/>
      </w:pPr>
      <w:r>
        <w:rPr/>
        <w:t>Коран процесс вселенского управления описывает в суре 97 (Могущество):</w:t>
      </w:r>
    </w:p>
    <w:p>
      <w:pPr>
        <w:pStyle w:val="Normal"/>
        <w:ind w:firstLine="284"/>
        <w:rPr/>
      </w:pPr>
      <w:r>
        <w:rPr/>
        <w:t xml:space="preserve">«Во имя Аллаха милостивого, милосердного! </w:t>
      </w:r>
    </w:p>
    <w:p>
      <w:pPr>
        <w:pStyle w:val="Normal"/>
        <w:ind w:left="567" w:hanging="283"/>
        <w:rPr/>
      </w:pPr>
      <w:r>
        <w:rPr/>
        <w:t>1. Поистине Мы ниспослали его (Коран — авт.) в ночь могущества!</w:t>
      </w:r>
    </w:p>
    <w:p>
      <w:pPr>
        <w:pStyle w:val="Normal"/>
        <w:ind w:firstLine="284"/>
        <w:rPr/>
      </w:pPr>
      <w:r>
        <w:rPr/>
        <w:t xml:space="preserve">2. А что даст тебе узнать, что такое ночь могущества? </w:t>
      </w:r>
    </w:p>
    <w:p>
      <w:pPr>
        <w:pStyle w:val="Normal"/>
        <w:ind w:firstLine="284"/>
        <w:rPr/>
      </w:pPr>
      <w:r>
        <w:rPr/>
        <w:t>3. Ночь могущества лучше тысячи месяцев.</w:t>
      </w:r>
    </w:p>
    <w:p>
      <w:pPr>
        <w:pStyle w:val="Normal"/>
        <w:ind w:left="567" w:hanging="283"/>
        <w:rPr/>
      </w:pPr>
      <w:r>
        <w:rPr/>
        <w:t xml:space="preserve">4. Нисходят ангелы и Дух в нее с дозволения господа их </w:t>
      </w:r>
      <w:r>
        <w:rPr>
          <w:b/>
          <w:bCs/>
        </w:rPr>
        <w:t>для всяких повелений</w:t>
      </w:r>
      <w:r>
        <w:rPr/>
        <w:t xml:space="preserve"> (выделено нами — авт.)</w:t>
      </w:r>
    </w:p>
    <w:p>
      <w:pPr>
        <w:pStyle w:val="Normal"/>
        <w:ind w:firstLine="284"/>
        <w:rPr/>
      </w:pPr>
      <w:r>
        <w:rPr/>
        <w:t>5. Она — мир до восхода зари!»</w:t>
      </w:r>
    </w:p>
    <w:p>
      <w:pPr>
        <w:pStyle w:val="Normal"/>
        <w:ind w:firstLine="284"/>
        <w:rPr/>
      </w:pPr>
      <w:r>
        <w:rPr/>
      </w:r>
    </w:p>
    <w:p>
      <w:pPr>
        <w:pStyle w:val="Normal"/>
        <w:ind w:firstLine="284"/>
        <w:rPr/>
      </w:pPr>
      <w:r>
        <w:rPr/>
        <w:t xml:space="preserve">И в нашем понимании, существование человека, как личности, и человечества в целом не бессмысленно, а имеет некое предназначение, обусловленное как частной матрицей возможных состояний биосферы и планеты в целом, так и общевселенской </w:t>
      </w:r>
      <w:r>
        <w:rPr>
          <w:b/>
          <w:bCs/>
        </w:rPr>
        <w:t>мерой</w:t>
      </w:r>
      <w:r>
        <w:rPr/>
        <w:t>.</w:t>
      </w:r>
    </w:p>
    <w:p>
      <w:pPr>
        <w:pStyle w:val="Normal"/>
        <w:ind w:firstLine="284"/>
        <w:rPr/>
      </w:pPr>
      <w:r>
        <w:rPr/>
        <w:t xml:space="preserve">Генетическая обусловленность способности человека к освоению в определенном возрастном периоде членораздельной речи, абстрактно-логического дискретного мышления, </w:t>
      </w:r>
      <w:r>
        <w:rPr>
          <w:b/>
          <w:bCs/>
        </w:rPr>
        <w:t>пред</w:t>
      </w:r>
      <w:r>
        <w:rPr/>
        <w:t xml:space="preserve">умышления на основе </w:t>
      </w:r>
      <w:r>
        <w:rPr>
          <w:b/>
          <w:bCs/>
        </w:rPr>
        <w:t>пред</w:t>
      </w:r>
      <w:r>
        <w:rPr/>
        <w:t>видения, и реализация этого в разнообразной трудовой деятельности эквивалентна генетической обусловленности социальной организации, несущей некую культуру. Это в совокупности выделяет человечество из животного мира, и человечество в целом может сделать две вещи: либо построить некий тип культуры,</w:t>
      </w:r>
      <w:r>
        <w:rPr>
          <w:b/>
          <w:bCs/>
        </w:rPr>
        <w:t xml:space="preserve"> приемлемый</w:t>
      </w:r>
      <w:r>
        <w:rPr/>
        <w:t xml:space="preserve"> для Всевышнего Творца и Вседержителя, не противоречащий общевселенской </w:t>
      </w:r>
      <w:r>
        <w:rPr>
          <w:b/>
          <w:bCs/>
        </w:rPr>
        <w:t>мере</w:t>
      </w:r>
      <w:r>
        <w:rPr/>
        <w:t>, либо погибнуть, породив неприемлемую для людей и Вседержителя культуру.</w:t>
      </w:r>
    </w:p>
    <w:p>
      <w:pPr>
        <w:pStyle w:val="Normal"/>
        <w:ind w:firstLine="284"/>
        <w:rPr/>
      </w:pPr>
      <w:r>
        <w:rPr/>
        <w:t xml:space="preserve">В суре 21 (Пророки) Коран об этом говорит прямо: </w:t>
      </w:r>
    </w:p>
    <w:p>
      <w:pPr>
        <w:pStyle w:val="Normal"/>
        <w:ind w:left="567" w:hanging="283"/>
        <w:rPr/>
      </w:pPr>
      <w:r>
        <w:rPr/>
        <w:t xml:space="preserve">«10. Мы ниспослали вам Писание, в котором напоминание вам, — </w:t>
      </w:r>
      <w:r>
        <w:rPr>
          <w:b/>
          <w:bCs/>
        </w:rPr>
        <w:t>неужели вы не уразумеете</w:t>
      </w:r>
      <w:r>
        <w:rPr/>
        <w:t>? (Выделено нами — авт.).</w:t>
      </w:r>
    </w:p>
    <w:p>
      <w:pPr>
        <w:pStyle w:val="Normal"/>
        <w:ind w:left="567" w:hanging="283"/>
        <w:rPr/>
      </w:pPr>
      <w:r>
        <w:rPr/>
        <w:t>11. Сколько сокрушили Мы селений, которые были неправедны, и воздвигли после них другие народы!</w:t>
      </w:r>
    </w:p>
    <w:p>
      <w:pPr>
        <w:pStyle w:val="Normal"/>
        <w:ind w:left="567" w:hanging="283"/>
        <w:rPr/>
      </w:pPr>
      <w:r>
        <w:rPr/>
        <w:t>12. А когда они почувствовали нашу мощь, то вот — от нее убегают.</w:t>
      </w:r>
    </w:p>
    <w:p>
      <w:pPr>
        <w:pStyle w:val="Normal"/>
        <w:ind w:left="567" w:hanging="283"/>
        <w:rPr/>
      </w:pPr>
      <w:r>
        <w:rPr/>
        <w:t>13. Не убегайте и вернитесь к тому, что вам было дано в изобилии, к вашим жилищам, — может быть, вас простят!</w:t>
      </w:r>
    </w:p>
    <w:p>
      <w:pPr>
        <w:pStyle w:val="Normal"/>
        <w:ind w:left="567" w:hanging="283"/>
        <w:rPr/>
      </w:pPr>
      <w:r>
        <w:rPr/>
        <w:t>14. Они сказали: “О, горе нам, мы воистину были неправедны!”</w:t>
      </w:r>
    </w:p>
    <w:p>
      <w:pPr>
        <w:pStyle w:val="Normal"/>
        <w:ind w:left="567" w:hanging="283"/>
        <w:rPr/>
      </w:pPr>
      <w:r>
        <w:rPr/>
        <w:t>15. И не прекращался этот их возглас, пока не обратили Мы их в сжатую ниву, недвижными.</w:t>
      </w:r>
    </w:p>
    <w:p>
      <w:pPr>
        <w:pStyle w:val="Normal"/>
        <w:ind w:left="567" w:hanging="283"/>
        <w:rPr/>
      </w:pPr>
      <w:r>
        <w:rPr/>
        <w:t>16.</w:t>
      </w:r>
      <w:r>
        <w:rPr>
          <w:b/>
          <w:bCs/>
        </w:rPr>
        <w:t xml:space="preserve"> Мы не создали  небо и Землю и то, что между ними, забавляясь</w:t>
      </w:r>
      <w:r>
        <w:rPr>
          <w:u w:val="single"/>
        </w:rPr>
        <w:t>.</w:t>
      </w:r>
    </w:p>
    <w:p>
      <w:pPr>
        <w:pStyle w:val="Normal"/>
        <w:ind w:left="567" w:hanging="283"/>
        <w:rPr/>
      </w:pPr>
      <w:r>
        <w:rPr/>
        <w:t>17.</w:t>
      </w:r>
      <w:r>
        <w:rPr>
          <w:b/>
          <w:bCs/>
        </w:rPr>
        <w:t xml:space="preserve"> Если бы Мы желали найти забаву, Мы сделали бы её от Себя, если бы мы стали делать</w:t>
      </w:r>
      <w:r>
        <w:rPr/>
        <w:t>. (Выделенный нами — авт.).</w:t>
      </w:r>
    </w:p>
    <w:p>
      <w:pPr>
        <w:pStyle w:val="Normal"/>
        <w:ind w:left="567" w:hanging="283"/>
        <w:rPr/>
      </w:pPr>
      <w:r>
        <w:rPr/>
        <w:t>18. Да мы поражаем истиной ложь, и она её раздробляет, и вот — та исчезает, и вам — горе от того, что вы</w:t>
      </w:r>
      <w:r>
        <w:rPr>
          <w:b/>
          <w:bCs/>
        </w:rPr>
        <w:t xml:space="preserve"> приписываете»</w:t>
      </w:r>
      <w:r>
        <w:rPr/>
        <w:t xml:space="preserve"> (в контексте Корана имеется в виду приписывание отсебятины к Откровениям — авт.).</w:t>
      </w:r>
    </w:p>
    <w:p>
      <w:pPr>
        <w:pStyle w:val="Normal"/>
        <w:ind w:firstLine="284"/>
        <w:rPr/>
      </w:pPr>
      <w:r>
        <w:rPr/>
      </w:r>
    </w:p>
    <w:p>
      <w:pPr>
        <w:pStyle w:val="Normal"/>
        <w:ind w:firstLine="284"/>
        <w:rPr/>
      </w:pPr>
      <w:r>
        <w:rPr/>
        <w:t xml:space="preserve">В любом из вариантов, признающих эволюционный процесс биосферы реальностью — и в развитии материальных форм, и в развитии душ, вид Человек Разумный вошел в ранее существовавший животный мир; и мировоззрение, и практические  навыки у человека были животные, видимо близкие к “мировоззрению” и практическим навыкам его “обезьяньего” или иного проточеловеческого окружения, т. е. инстинкты, безусловные и условные рефлексы и не более того. От животного окружения его отличал только генетически обусловленный потенциал развития культуры, который еще предстояло освоить. Эта точка зрения на появление и развитие Человека Разумного подтверждается археологическими данными. Тем не менее известна и иная точка зрения, выражением которой является, в частности, библейский миф о грехопадении и изгнании из рая; мифы о всемирном потопе, которые можно интерпретировать как память о катастрофе одной из предшествующих нынешней глобальной цивилизации, после которой большинство потомков выживших в ней одичало. </w:t>
      </w:r>
    </w:p>
    <w:p>
      <w:pPr>
        <w:pStyle w:val="Normal"/>
        <w:ind w:firstLine="284"/>
        <w:rPr/>
      </w:pPr>
      <w:r>
        <w:rPr/>
        <w:t xml:space="preserve">Анализ образа жизни отдельных людей и экстраполяция их реальных возможностей на все человечество позволяет сделать вывод, что человечество может нести по крайней мере три типа культуры и жить </w:t>
      </w:r>
      <w:r>
        <w:rPr>
          <w:b/>
          <w:bCs/>
        </w:rPr>
        <w:t>некоторое время</w:t>
      </w:r>
      <w:r>
        <w:rPr/>
        <w:t xml:space="preserve"> в трех типах цивилизации.</w:t>
      </w:r>
    </w:p>
    <w:p>
      <w:pPr>
        <w:pStyle w:val="Normal"/>
        <w:ind w:firstLine="284"/>
        <w:rPr/>
      </w:pPr>
      <w:r>
        <w:rPr/>
        <w:t xml:space="preserve">В освоении своего генетически обусловленного потенциала менее всех преуспели сладострастно и бездумно взирающие в телевизор, ставшие его невольниками, биороботами, чье поведение программируется средствами массовой информации. Они не способны ни к чему, кроме </w:t>
      </w:r>
      <w:r>
        <w:rPr>
          <w:b/>
          <w:bCs/>
        </w:rPr>
        <w:t>техноКРАТИЧЕСКОЙ цивилизации</w:t>
      </w:r>
      <w:r>
        <w:rPr/>
        <w:t xml:space="preserve"> и культуры. Это современная нам цивилизация. В ней человечество стало невольником созданной им техники, которая реально обратила множество людей в </w:t>
      </w:r>
      <w:r>
        <w:rPr>
          <w:b/>
          <w:bCs/>
        </w:rPr>
        <w:t>человекоподобных роботов</w:t>
      </w:r>
      <w:r>
        <w:rPr/>
        <w:t>, поскольку подавляющее большинство населения низвело себя до придатка к своему рабочему месту. Работа высасывает их жизненные силы, вне работы у них нет ни сил, ни умения на то, чтобы они могли быть людьми в иерархии Вселенной; как только они успевают восстановить минимум силы, так сразу же снова уже “необходимо” идти на работу. И так изо дня в день, из года в год, из поколения в поколение — без просвета. Это подтверждает и статистика: многие пенсионеры в первые годы после выхода на пенсию резко теряют здоровье и умирают просто потому, что не знают, чем занять себя, если не надо идти на работу и быть там придатком к рабочему месту.</w:t>
      </w:r>
    </w:p>
    <w:p>
      <w:pPr>
        <w:pStyle w:val="Normal"/>
        <w:ind w:firstLine="284"/>
        <w:rPr/>
      </w:pPr>
      <w:r>
        <w:rPr/>
        <w:t>Второй возможный тип —</w:t>
      </w:r>
      <w:r>
        <w:rPr>
          <w:b/>
          <w:bCs/>
        </w:rPr>
        <w:t xml:space="preserve"> технологический</w:t>
      </w:r>
      <w:r>
        <w:rPr/>
        <w:t xml:space="preserve">. В нем не техносфера  властвует над людьми, а люди — над техносферой, и потому техника служит им, обеспечивая удовлетворение их потребностей. </w:t>
      </w:r>
      <w:r>
        <w:rPr>
          <w:b/>
          <w:bCs/>
        </w:rPr>
        <w:t>Люди не обращают себя в</w:t>
      </w:r>
      <w:r>
        <w:rPr/>
        <w:t xml:space="preserve"> </w:t>
      </w:r>
      <w:r>
        <w:rPr>
          <w:b/>
          <w:bCs/>
        </w:rPr>
        <w:t>невольников техносферы</w:t>
      </w:r>
      <w:r>
        <w:rPr/>
        <w:t xml:space="preserve">, и антагонизмы с природой устраняются раньше, чем те станут угрозой для </w:t>
      </w:r>
      <w:r>
        <w:rPr>
          <w:b/>
          <w:bCs/>
        </w:rPr>
        <w:t>жизни</w:t>
      </w:r>
      <w:r>
        <w:rPr/>
        <w:t>.</w:t>
      </w:r>
    </w:p>
    <w:p>
      <w:pPr>
        <w:pStyle w:val="Normal"/>
        <w:ind w:firstLine="284"/>
        <w:rPr/>
      </w:pPr>
      <w:r>
        <w:rPr/>
        <w:t>Третий возможный тип цивилизации —</w:t>
      </w:r>
      <w:r>
        <w:rPr>
          <w:b/>
          <w:bCs/>
        </w:rPr>
        <w:t xml:space="preserve"> биологический</w:t>
      </w:r>
      <w:r>
        <w:rPr/>
        <w:t xml:space="preserve">. При нем культура ориентирована на освоение генетически обусловленного потенциала возможностей человеческого организма. Благодаря этому человечество и каждый человек живет  в ладу с биосферой, обходясь без </w:t>
      </w:r>
      <w:r>
        <w:rPr>
          <w:b/>
          <w:bCs/>
        </w:rPr>
        <w:t>протезов</w:t>
      </w:r>
      <w:r>
        <w:rPr/>
        <w:t xml:space="preserve"> привычной нам техники, и тем не менее не является ни скотом, ни хищником. Порфирий Корнеевич Иванов — один из тех, кто продемонстрировал реальность такой возможности даже в условиях снежных зим России. Рерихи также описывали возможности людей, удивительные для технократической цивилизации, но которыми обладают многие, выросшие в информационной среде древней культуры Тибета.</w:t>
      </w:r>
    </w:p>
    <w:p>
      <w:pPr>
        <w:pStyle w:val="Normal"/>
        <w:ind w:firstLine="284"/>
        <w:rPr/>
      </w:pPr>
      <w:r>
        <w:rPr/>
        <w:t xml:space="preserve">Если биологическая цивилизация людей на Земле в прошлом существовала и погибла в силу каких-то причин с забвением полноты и целостности свойственной ей культуры, то от нее практически не должно было остаться археологических памятников материальной культуры, но память о ней могла сохраниться как миф о золотом веке и как миф об изгнании из рая после грехопадения. По отношению к ней грехопадение — некая глобальная </w:t>
      </w:r>
      <w:r>
        <w:rPr>
          <w:b/>
          <w:bCs/>
        </w:rPr>
        <w:t>несоразмерность</w:t>
      </w:r>
      <w:r>
        <w:rPr/>
        <w:t xml:space="preserve"> (выпадение из </w:t>
      </w:r>
      <w:r>
        <w:rPr>
          <w:b/>
          <w:bCs/>
        </w:rPr>
        <w:t>меры</w:t>
      </w:r>
      <w:r>
        <w:rPr/>
        <w:t xml:space="preserve">), допущенная человечеством, которая привела к нарушению его общевселенских информационных и энергетических связей. И тогда нынешнее человечество занято </w:t>
      </w:r>
      <w:r>
        <w:rPr>
          <w:b/>
          <w:bCs/>
        </w:rPr>
        <w:t>вторичным</w:t>
      </w:r>
      <w:r>
        <w:rPr/>
        <w:t xml:space="preserve"> построением культуры практически с “обезьяньего” нуля. Но вне зависимости от варианта предыстории нынешнего человечества (впервые из фауны или не впервой уже с четверенек встаем) круг вопросов, ответы на которые люди должны </w:t>
      </w:r>
      <w:r>
        <w:rPr>
          <w:b/>
          <w:bCs/>
        </w:rPr>
        <w:t>осознать</w:t>
      </w:r>
      <w:r>
        <w:rPr/>
        <w:t xml:space="preserve">, чтобы жить в человечности, будет один и тот же. И главный из них: что в развитии культуры — благо; что — допустимо; что необходимо погасить и искоренить? </w:t>
      </w:r>
    </w:p>
    <w:p>
      <w:pPr>
        <w:pStyle w:val="Normal"/>
        <w:ind w:firstLine="284"/>
        <w:rPr/>
      </w:pPr>
      <w:r>
        <w:rPr/>
        <w:t xml:space="preserve">С развитием культуры связан вопрос о формировании индивидуальных особенностей особи вида Человек Разумный. Культурная среда формирует физическую и духовную личность человека главным образом в период от зачатия до вступления его во взрослость на основе </w:t>
      </w:r>
      <w:r>
        <w:rPr>
          <w:b/>
          <w:bCs/>
        </w:rPr>
        <w:t>индивидуальной</w:t>
      </w:r>
      <w:r>
        <w:rPr/>
        <w:t xml:space="preserve"> матрицы генетически обусловленного потенциала разнообразных возможностей и предрасположенностей: это тоже частная мера, которую в течение жизни предстоит наполнить реальным содержанием. Кроме того, многое обусловлено астрологически, т.е. влиянием ритмов Космоса на биосферу в целом и на человека как на колебательные системы.</w:t>
      </w:r>
    </w:p>
    <w:p>
      <w:pPr>
        <w:pStyle w:val="Normal"/>
        <w:ind w:firstLine="284"/>
        <w:rPr/>
      </w:pPr>
      <w:r>
        <w:rPr/>
        <w:t xml:space="preserve">Фактор </w:t>
      </w:r>
      <w:r>
        <w:rPr>
          <w:b/>
          <w:bCs/>
        </w:rPr>
        <w:t xml:space="preserve">своевременности </w:t>
      </w:r>
      <w:r>
        <w:rPr/>
        <w:t>формирования тех или иных способностей человека отражен в пословице: “Не научился Ванечкой — Иван Иванычем не научишься.” Прежде всего это касается тех способностей, которые обеспечиваются возникновением структурных особенностей в организме, для формирования которых генетическая программа отводит жесткие, вполне определенные временные границы. Это особенно видно при формировании головного мозга во внутриутробный период и период взросления. То же касается и формирования психики человека. Попытки вернуть в общество реальных взрослых “Маугли” никогда не удавались по причине неразвитости человеческих структур в организме (бионосителе души) и неразвитости человеческой психики.</w:t>
      </w:r>
    </w:p>
    <w:p>
      <w:pPr>
        <w:pStyle w:val="Normal"/>
        <w:ind w:firstLine="284"/>
        <w:rPr/>
      </w:pPr>
      <w:r>
        <w:rPr/>
        <w:t>Отсутствие в среде обитания в определенный период необходимых условий или наличие в ней противных условий ведет к невозможности наполнения матрицы потенциальных возможностей реальным содержанием, а в наиболее угнетающих условиях — к срыву реализации генетически обусловленной программы развития организма особи в большей или меньшей степени. Вследствие этого душа не может реализовать себя должным образом и обретает некий негативный опыт, тоже полезный, как утверждают сторонники теории перевоплощений, но вне границ одной жизни.</w:t>
      </w:r>
    </w:p>
    <w:p>
      <w:pPr>
        <w:pStyle w:val="Normal"/>
        <w:ind w:firstLine="284"/>
        <w:rPr/>
      </w:pPr>
      <w:r>
        <w:rPr/>
        <w:t>В каких внешних структурных признаках проявляются особенности индивидуальной матрицы возможностей и предрасположенностей — на этот вопрос претендуют отвечать, в частности, хиромантия (предсказание судьбы по ладошке), физиогномика и френология. Сколь хорошо это у них получается — это другой вопрос. Также давно известно: глаза — зеркало души, а некое соответствие тела душе также есть.</w:t>
      </w:r>
    </w:p>
    <w:p>
      <w:pPr>
        <w:pStyle w:val="Normal"/>
        <w:ind w:firstLine="284"/>
        <w:rPr/>
      </w:pPr>
      <w:r>
        <w:rPr/>
        <w:t>О проявлении же в поведении человека матриц генетически обусловленных возможностей и предрасположенностей к тому или иному выбору говорят исследования образа жизни разлученных в детстве однояйцевых (т.е. генетически тождественных и астрологически почти тождественных) близнецов. Стиль их жизни оказывается очень часто похожим. При наличии равных возможностей они независимо друг от друга очень часто делают одинаковый выбор: предпочитают одинаковые цвета, музыку, марки машин; их супруги носят одинаковые имена и похожи; вплоть до того, что в один день, находясь в разных местах, близнецы оказываются на операционном столе с одинаковым аппендицитом. Значение пресловутого “коэффициента интеллектуальности” тоже не сильно разняться даже при жизни в разной социальной среде. Не приходилось только встречать информацию о том, как они вспоминают свои прошлые воплощения, если таковые имели место.</w:t>
      </w:r>
    </w:p>
    <w:p>
      <w:pPr>
        <w:pStyle w:val="Normal"/>
        <w:ind w:firstLine="284"/>
        <w:rPr/>
      </w:pPr>
      <w:r>
        <w:rPr/>
        <w:t>В период, близкий к началу текущего глобального исторического процесса (сразу по рождении вида Человек Разумный или после завершения катастрофы культуры предшествовавшей человеческой цивилизации), в условиях нулевого или близкого к нулю уровня культуры, матрицы генетически обусловленных потенциальных возможностей определяли начальные пути её развития, не обусловленные</w:t>
      </w:r>
      <w:r>
        <w:rPr>
          <w:b/>
          <w:bCs/>
        </w:rPr>
        <w:t xml:space="preserve"> прямым</w:t>
      </w:r>
      <w:r>
        <w:rPr/>
        <w:t xml:space="preserve"> влиянием природно-географической среды и адресным иерархически высшим объемлющим по отношению к биосфере управления.</w:t>
      </w:r>
    </w:p>
    <w:p>
      <w:pPr>
        <w:pStyle w:val="Normal"/>
        <w:ind w:firstLine="284"/>
        <w:rPr/>
      </w:pPr>
      <w:r>
        <w:rPr/>
        <w:t>В силу того, что генотипы популяций вида Человек Разумный в разных ареалах подстраивались под местные условия природной среды, то в разных популяциях совокупности индивидуальных матриц генетически обусловленных возможностей и предрасположенностей статистически отличались, что и предопределило наряду с прямым влиянием природно-географических факторов различие культур в разных регионах уже на достаточно ранних этапах развития общества. Впоследствии, в процессе культурных заимствований статистические различия в совокупностях матриц генетически обусловленных возможностей и предрасположенностей (наряду с социальной организацией и внесоциальным управлением) явились</w:t>
      </w:r>
      <w:r>
        <w:rPr>
          <w:b/>
          <w:bCs/>
        </w:rPr>
        <w:t xml:space="preserve"> одним</w:t>
      </w:r>
      <w:r>
        <w:rPr/>
        <w:t xml:space="preserve"> из факторов,  стабилизирующих национальные культуры и защищающих их от размывания, хотя сама культура генетически и не наследуется. </w:t>
      </w:r>
    </w:p>
    <w:p>
      <w:pPr>
        <w:pStyle w:val="Normal"/>
        <w:ind w:firstLine="284"/>
        <w:rPr/>
      </w:pPr>
      <w:r>
        <w:rPr/>
        <w:t xml:space="preserve">Культуру несет не биологическая популяция, а социальная организация биологической популяции. Культура является одним из факторов среды обитания, оказывающим давление на популяции всех видов (включая и человека), на биоценоз в целом в пределах досягаемости этой культуры. Если темпы изменения параметров культурной среды низки по сравнению с темпами смены поколений, то генотип популяции неизбежно будет подстраиваться под наиболее стабильные параметры культурной среды. Это будет находить свое отражение в изменении в данной популяции  </w:t>
      </w:r>
      <w:r>
        <w:rPr>
          <w:b/>
          <w:bCs/>
        </w:rPr>
        <w:t>статистических характеристик в совокупности индивидуальных матриц</w:t>
      </w:r>
      <w:r>
        <w:rPr/>
        <w:t xml:space="preserve"> (т.е. в совокупной матрице) генетически обусловленных потенциальных возможностей и предрасположенностей. Таким образом, развитие культуры наложило еще один отпечаток на воспроизводство поколений вида Человек Разумный. Если в животном и растительном мире популяции одного вида замкнуты по отношению друг к другу природно-географическими факторами, то у человека возникает культурно-обусловленная замкнутость по национальному, классовому, мафиозно-“элитарному” и т.п. признакам.</w:t>
      </w:r>
    </w:p>
    <w:p>
      <w:pPr>
        <w:pStyle w:val="Style24"/>
        <w:rPr/>
      </w:pPr>
      <w:r>
        <w:rPr/>
        <w:t>* * *</w:t>
      </w:r>
    </w:p>
    <w:p>
      <w:pPr>
        <w:pStyle w:val="Normal"/>
        <w:ind w:firstLine="284"/>
        <w:jc w:val="center"/>
        <w:rPr>
          <w:b/>
          <w:b/>
          <w:bCs/>
        </w:rPr>
      </w:pPr>
      <w:r>
        <w:rPr>
          <w:b/>
          <w:bCs/>
        </w:rPr>
      </w:r>
    </w:p>
    <w:p>
      <w:pPr>
        <w:pStyle w:val="Normal"/>
        <w:ind w:firstLine="284"/>
        <w:rPr/>
      </w:pPr>
      <w:r>
        <w:rPr/>
        <w:t xml:space="preserve">Навязывание чужой культуры народу находит сопротивление не только в культурных традициях его социальной организации, но и в статистических особенностях совокупной матрицы генетически обусловленный возможностей и предрасположенностей этого народа, а также и во внесоциальных факторах. Поэтому культурный обмен редко когда вносит новое содержание в жизнь народов; он либо создает условия для раскрытия их собственного потенциала развития, являясь для него внешним стимулом, либо препятствует этому развитию. По этой причине искоренение неугодной культуры всегда в истории сопровождается геноцидом: наркотическим, экономическим, “государственными” программами снижения рождаемости и контроля над нею в разных социальных группах и т.п. При этом как в период перестройки и после нее в СССР-России геноцид во всех видах может сопровождаться благоподобной болтовней заведомых врагов и благонамеренных идиотов о возрождении народа и защите его культурных </w:t>
      </w:r>
      <w:r>
        <w:rPr>
          <w:b/>
          <w:bCs/>
        </w:rPr>
        <w:t>ценностей</w:t>
      </w:r>
      <w:r>
        <w:rPr/>
        <w:t>; именно стяжание себе народных ценностей и интересует большинство болтунов.</w:t>
      </w:r>
    </w:p>
    <w:p>
      <w:pPr>
        <w:pStyle w:val="Normal"/>
        <w:ind w:firstLine="284"/>
        <w:rPr/>
      </w:pPr>
      <w:r>
        <w:rPr/>
        <w:t>По мере увеличения относительного и абсолютного объема поведенческой информации, обусловленной внегенетически, межвидовая конкуренция привела к возникновению детства — обучения детенышей старшим поколением стада или непосредственно родителями кое-каким навыкам взрослой жизни.</w:t>
      </w:r>
    </w:p>
    <w:p>
      <w:pPr>
        <w:pStyle w:val="Normal"/>
        <w:ind w:firstLine="284"/>
        <w:rPr/>
      </w:pPr>
      <w:r>
        <w:rPr/>
        <w:t>По своей сути членораздельная речь является прежде всего формальной системой кодирования содержания предметно-образного мышления человека. У человека, отличающегося от животных возможностью абстрактно-логического мышления и членораздельной речью, процесс обучения обрел новое качество: человек стал говорить о том, что не мог вразумительно показать телом. Представьте учителя, изображающего телом доказательство хотя бы теоремы Пифагора: он явно не справится со своими учительскими обязанностями. Мама-кошка же, обучая котят охоте, вполне обходится без единого звука. Говорящий учитель — это прогресс по сравнению с мамой-кошкой. Сейчас мы часто видим обратную тенденцию: когда не могут изъяснится словами, начинают бурно жестикулировать, брызгать слюной и мычать после произнесения каждых нескольких слов.</w:t>
      </w:r>
    </w:p>
    <w:p>
      <w:pPr>
        <w:pStyle w:val="Normal"/>
        <w:ind w:firstLine="284"/>
        <w:rPr/>
      </w:pPr>
      <w:r>
        <w:rPr/>
        <w:t xml:space="preserve"> </w:t>
      </w:r>
      <w:r>
        <w:rPr/>
        <w:t>Освоение генетически обусловленного потенциала развития абстрактно-логического мышления и речи открыло потомкам жизненные навыки далеких предков, не наследуемые генетически и расширило информационную базу культуры за счет разного рода абстракций и общих, т.е. не конкретно предметных, понятий.</w:t>
      </w:r>
    </w:p>
    <w:p>
      <w:pPr>
        <w:pStyle w:val="Normal"/>
        <w:ind w:firstLine="284"/>
        <w:rPr/>
      </w:pPr>
      <w:r>
        <w:rPr/>
        <w:t xml:space="preserve">Наличие же рук вкупе с речью, </w:t>
      </w:r>
      <w:r>
        <w:rPr>
          <w:b/>
          <w:bCs/>
        </w:rPr>
        <w:t>пред</w:t>
      </w:r>
      <w:r>
        <w:rPr/>
        <w:t xml:space="preserve">видением вариантов возможного и </w:t>
      </w:r>
      <w:r>
        <w:rPr>
          <w:b/>
          <w:bCs/>
        </w:rPr>
        <w:t>пред</w:t>
      </w:r>
      <w:r>
        <w:rPr/>
        <w:t xml:space="preserve">умышлением действий на основе </w:t>
      </w:r>
      <w:r>
        <w:rPr>
          <w:b/>
          <w:bCs/>
        </w:rPr>
        <w:t>пред</w:t>
      </w:r>
      <w:r>
        <w:rPr/>
        <w:t xml:space="preserve">видения в составе интеллектуального потенциала позволило начать защищаться от давления природной среды обитания созданием </w:t>
      </w:r>
      <w:r>
        <w:rPr>
          <w:b/>
          <w:bCs/>
        </w:rPr>
        <w:t>искусственной среды обитания</w:t>
      </w:r>
      <w:r>
        <w:rPr/>
        <w:t xml:space="preserve">, которая со временем стала </w:t>
      </w:r>
      <w:r>
        <w:rPr>
          <w:b/>
          <w:bCs/>
        </w:rPr>
        <w:t>подавлять</w:t>
      </w:r>
      <w:r>
        <w:rPr/>
        <w:t xml:space="preserve"> природную — сначала в жизни отдельных людей, а потом и в планетарных масштабах.</w:t>
      </w:r>
    </w:p>
    <w:p>
      <w:pPr>
        <w:pStyle w:val="Normal"/>
        <w:ind w:firstLine="284"/>
        <w:rPr/>
      </w:pPr>
      <w:r>
        <w:rPr/>
        <w:t xml:space="preserve">Но обретя в составе своей интеллектуальной мощи абстрактно-логическое мышление, человек обрел и способность лгать и самообольщаться: исследования деятельности головного мозга говорят, что человек лжет левым полушарием, на которое ложится абстрактно-логическое мышление (дискретное) мышление и речь; правое полушарие, на которое ложится предметно-образное (процессное) мышление, ко лжи не способно. Языки народов — часть общевселенской меры, — отражая этот факт, многие из них дело Правды называют </w:t>
      </w:r>
      <w:r>
        <w:rPr>
          <w:b/>
          <w:bCs/>
        </w:rPr>
        <w:t>правым делом</w:t>
      </w:r>
      <w:r>
        <w:rPr/>
        <w:t>. Религии также выделяют правую сторону в качестве богоугодной: известно — Боже Правый, но не левый; по русским поверьям, Ангел-хранитель справа, лукавый — слева; по кораническим описаниям судного дня, злочестивые получат книгу их дел в левую руку, а праведные — в правую.</w:t>
      </w:r>
    </w:p>
    <w:p>
      <w:pPr>
        <w:pStyle w:val="Normal"/>
        <w:ind w:firstLine="284"/>
        <w:rPr/>
      </w:pPr>
      <w:r>
        <w:rPr/>
        <w:t xml:space="preserve">Если бы в 1941 году И.В.Сталин призвал к левому делу, то его бы никто не понял: Наше дело — правое! Победа будет за нами! Это понятно всем </w:t>
      </w:r>
      <w:r>
        <w:rPr>
          <w:b/>
          <w:bCs/>
        </w:rPr>
        <w:t>правым</w:t>
      </w:r>
      <w:r>
        <w:rPr/>
        <w:t xml:space="preserve">, поскольку левизна устремлений и дел связана </w:t>
      </w:r>
      <w:r>
        <w:rPr>
          <w:b/>
          <w:bCs/>
        </w:rPr>
        <w:t>всегда</w:t>
      </w:r>
      <w:r>
        <w:rPr/>
        <w:t xml:space="preserve"> с ложью и самообольщением, чем также всегда страдают левые и псевдоправые политические силы.</w:t>
      </w:r>
    </w:p>
    <w:p>
      <w:pPr>
        <w:pStyle w:val="Normal"/>
        <w:ind w:hanging="0"/>
        <w:jc w:val="center"/>
        <w:rPr/>
      </w:pPr>
      <w:r>
        <w:rPr/>
        <w:t>* * *</w:t>
      </w:r>
    </w:p>
    <w:p>
      <w:pPr>
        <w:pStyle w:val="Normal"/>
        <w:ind w:firstLine="284"/>
        <w:rPr/>
      </w:pPr>
      <w:r>
        <w:rPr/>
      </w:r>
    </w:p>
    <w:p>
      <w:pPr>
        <w:pStyle w:val="Normal"/>
        <w:ind w:firstLine="284"/>
        <w:rPr/>
      </w:pPr>
      <w:r>
        <w:rPr/>
        <w:t xml:space="preserve">Если кто-либо делает дело и не в состоянии говорить во всех </w:t>
      </w:r>
      <w:r>
        <w:rPr>
          <w:b/>
          <w:bCs/>
        </w:rPr>
        <w:t>без исключения</w:t>
      </w:r>
      <w:r>
        <w:rPr/>
        <w:t xml:space="preserve"> случаях</w:t>
      </w:r>
      <w:r>
        <w:rPr>
          <w:b/>
          <w:bCs/>
        </w:rPr>
        <w:t xml:space="preserve"> многогранную</w:t>
      </w:r>
      <w:r>
        <w:rPr/>
        <w:t xml:space="preserve"> правду, то он делает по существу другое дело, а для этого дела он слаб; ему лучше на время отойти от дела и заняться укреплением себя, ибо всякая его ложь всегда — часть другого дела, вне зависимости от его деклараций и намерений: то есть он — либо враг, либо биоробот врага этого дела, либо “слуга” двух господ. </w:t>
      </w:r>
    </w:p>
    <w:p>
      <w:pPr>
        <w:pStyle w:val="Normal"/>
        <w:ind w:hanging="0"/>
        <w:jc w:val="center"/>
        <w:rPr/>
      </w:pPr>
      <w:r>
        <w:rPr/>
        <w:t>* * *</w:t>
      </w:r>
    </w:p>
    <w:p>
      <w:pPr>
        <w:pStyle w:val="Normal"/>
        <w:ind w:firstLine="284"/>
        <w:rPr/>
      </w:pPr>
      <w:r>
        <w:rPr/>
      </w:r>
    </w:p>
    <w:p>
      <w:pPr>
        <w:pStyle w:val="Normal"/>
        <w:ind w:firstLine="284"/>
        <w:rPr/>
      </w:pPr>
      <w:r>
        <w:rPr/>
        <w:t xml:space="preserve">Способность ко лжи — способность к нарушению у других особей возможностей к адекватному </w:t>
      </w:r>
      <w:r>
        <w:rPr>
          <w:b/>
          <w:bCs/>
        </w:rPr>
        <w:t>отображению</w:t>
      </w:r>
      <w:r>
        <w:rPr/>
        <w:t xml:space="preserve"> объективной реальности, это искажение или разрушение чужой личной меры. Главным образом это примитивнейшее средство борьбы во внутривидовой конкуренции — </w:t>
      </w:r>
      <w:r>
        <w:rPr>
          <w:b/>
          <w:bCs/>
        </w:rPr>
        <w:t xml:space="preserve">самоедство человекоподобных, </w:t>
      </w:r>
      <w:r>
        <w:rPr/>
        <w:t>но не стиль жизни человека и человечности.</w:t>
      </w:r>
    </w:p>
    <w:p>
      <w:pPr>
        <w:pStyle w:val="Normal"/>
        <w:ind w:firstLine="284"/>
        <w:rPr/>
      </w:pPr>
      <w:r>
        <w:rPr/>
        <w:t>Способность ко лжи и самообольщению тоже стала фактором развития культуры (к сожалению, ведущим фактором!!!) и, как следствие, фактором глобального процесса развития биосферы.</w:t>
      </w:r>
    </w:p>
    <w:p>
      <w:pPr>
        <w:pStyle w:val="Normal"/>
        <w:ind w:firstLine="284"/>
        <w:rPr/>
      </w:pPr>
      <w:r>
        <w:rPr/>
        <w:t>Человек Разумный — единственный биологический вид на Земле, который забирает из природы не только готовый продукт потребления, но и сырье, из которого он производит продукт, непосредственно им потребляемый. Процесс развития культуры сопровождается абсолютным и относительным увеличением объемов сырья в совокупном продукте, который Человек Разумный забирает из природы. С какого-то этапа основой существования человечества стало не собирательство готового продукта потребления, а его производство в обществе из сырья, взятого в природе.</w:t>
      </w:r>
    </w:p>
    <w:p>
      <w:pPr>
        <w:pStyle w:val="Normal"/>
        <w:ind w:firstLine="284"/>
        <w:rPr/>
      </w:pPr>
      <w:r>
        <w:rPr/>
        <w:t>Развитие производства в обществе привело к возникновению общественного объединения</w:t>
      </w:r>
      <w:r>
        <w:rPr>
          <w:rStyle w:val="FootnoteCharacters"/>
          <w:rStyle w:val="FootnoteAnchor"/>
        </w:rPr>
        <w:footnoteReference w:id="3"/>
      </w:r>
      <w:r>
        <w:rPr/>
        <w:t xml:space="preserve"> личностного специализированного труда. Общественное объединение труда до настоящего времени является основой жизни, как национальных обществ, государств, так и всего человечества. </w:t>
      </w:r>
    </w:p>
    <w:p>
      <w:pPr>
        <w:pStyle w:val="Normal"/>
        <w:ind w:firstLine="284"/>
        <w:rPr/>
      </w:pPr>
      <w:r>
        <w:rPr/>
        <w:t xml:space="preserve">Главная черта этого социального явления — профессионализм, то есть систематическое, с предсказуемым уровнем качества, исполнение людьми определенных узкоспециализированных видов деятельности в общественном (а не технологическом, пооперационном) разделении профессионализма. Традиционное для “публицистики” разделение труда на труд умственный и труд физический </w:t>
      </w:r>
      <w:r>
        <w:rPr>
          <w:b/>
          <w:bCs/>
        </w:rPr>
        <w:t>в принципе</w:t>
      </w:r>
      <w:r>
        <w:rPr/>
        <w:t xml:space="preserve"> не характеризует общественное объединение труда. Кроме того, в любом виде деятельности сочетаются труд умственный (первенствующий) и труд физический; бездумны только автоматы. Общественное разделение профессионализма в общественном объединении труда — это выделение прежде всего </w:t>
      </w:r>
      <w:r>
        <w:rPr>
          <w:b/>
          <w:bCs/>
        </w:rPr>
        <w:t>профессиональной</w:t>
      </w:r>
      <w:r>
        <w:rPr/>
        <w:t xml:space="preserve"> </w:t>
      </w:r>
      <w:r>
        <w:rPr>
          <w:b/>
          <w:bCs/>
        </w:rPr>
        <w:t xml:space="preserve">управленческой </w:t>
      </w:r>
      <w:r>
        <w:rPr/>
        <w:t xml:space="preserve">деятельности, без которой невозможна </w:t>
      </w:r>
      <w:r>
        <w:rPr>
          <w:b/>
          <w:bCs/>
        </w:rPr>
        <w:t>непосредственно производительная профессиональная</w:t>
      </w:r>
      <w:r>
        <w:rPr/>
        <w:t xml:space="preserve"> деятельность ни в сфере материального производства, ни в сфере духовного и интеллектуального производства (наука, искусства и другие сферы обработки информации); без каждой из этих сфер невозможно существование нынешней цивилизации. Развитие общественного объединения труда — это дальнейшее дробление и специализация профессий, рост минимального квалификационного уровня, начиная с которого общество признает профессионализм человека, перестав считать его неучем-дилетантом, занятым не своим делом. </w:t>
      </w:r>
    </w:p>
    <w:p>
      <w:pPr>
        <w:pStyle w:val="Normal"/>
        <w:ind w:firstLine="284"/>
        <w:rPr/>
      </w:pPr>
      <w:r>
        <w:rPr/>
        <w:t xml:space="preserve">Интегральной характеристикой общественного объединения труда, рассматриваемого безотносительно к другим социальным и природным явлениям, является уровень производительности </w:t>
      </w:r>
      <w:r>
        <w:rPr>
          <w:b/>
          <w:bCs/>
        </w:rPr>
        <w:t>общественного труда</w:t>
      </w:r>
      <w:r>
        <w:rPr/>
        <w:t xml:space="preserve"> (в сферах материального производства и обработки информации), который зависит не только от уровня производительности </w:t>
      </w:r>
      <w:r>
        <w:rPr>
          <w:b/>
          <w:bCs/>
        </w:rPr>
        <w:t>индивидуального труда</w:t>
      </w:r>
      <w:r>
        <w:rPr/>
        <w:t xml:space="preserve"> в них, но и от </w:t>
      </w:r>
      <w:r>
        <w:rPr>
          <w:b/>
          <w:bCs/>
        </w:rPr>
        <w:t>качества управления</w:t>
      </w:r>
      <w:r>
        <w:rPr/>
        <w:t xml:space="preserve"> частными видами деятельности в общественном объединении труда. На определенном этапе развития общества темпы роста производительности общественного труда начинают определяться качеством управления частными видами деятельности в общественном объединении труда, поскольку темпы роста производительности индивидуального труда становятся зависимыми от успехов или неудач фундаментальных и прикладных научно-технических исследований, проводимых обществом в целом.</w:t>
      </w:r>
    </w:p>
    <w:p>
      <w:pPr>
        <w:pStyle w:val="Normal"/>
        <w:ind w:firstLine="284"/>
        <w:rPr/>
      </w:pPr>
      <w:r>
        <w:rPr/>
        <w:t xml:space="preserve">История нынешней культуры — прежде всего история общественного объединения труда, вызвавшего и классовое расслоение общества. Труд </w:t>
      </w:r>
      <w:r>
        <w:rPr>
          <w:b/>
          <w:bCs/>
        </w:rPr>
        <w:t xml:space="preserve">управленческий </w:t>
      </w:r>
      <w:r>
        <w:rPr/>
        <w:t xml:space="preserve">и труд </w:t>
      </w:r>
      <w:r>
        <w:rPr>
          <w:b/>
          <w:bCs/>
        </w:rPr>
        <w:t>непосредственно производительный</w:t>
      </w:r>
      <w:r>
        <w:rPr/>
        <w:t xml:space="preserve"> в сферах материального и духовного производства </w:t>
      </w:r>
      <w:r>
        <w:rPr>
          <w:b/>
          <w:bCs/>
        </w:rPr>
        <w:t>качественно разнородны</w:t>
      </w:r>
      <w:r>
        <w:rPr/>
        <w:t xml:space="preserve">. </w:t>
      </w:r>
    </w:p>
    <w:p>
      <w:pPr>
        <w:pStyle w:val="Normal"/>
        <w:ind w:firstLine="284"/>
        <w:rPr/>
      </w:pPr>
      <w:r>
        <w:rPr/>
        <w:t xml:space="preserve">Личностный фактор проявляется как талант и в сфере материального производства, и в сфере духовного производства, и в сфере управления. Всякий талант уникален. Но индивидуальный производительный труд редко когда оказывается трудом общественного в целом уровня значимости. Его уникальность может обрести такую значимость в глазах общества в весьма отдаленное от жизни труженика время. Управленческий труд в общественном объединении труда </w:t>
      </w:r>
      <w:r>
        <w:rPr>
          <w:b/>
          <w:bCs/>
        </w:rPr>
        <w:t>неизбежно</w:t>
      </w:r>
      <w:r>
        <w:rPr/>
        <w:t>, начиная с какого-то уровня в иерархии социальной организации, оказывается трудом в целом общественного уровня значимости уже в период осуществления человеком управленческой деятельности, поскольку он определяет жизненные обстоятельства для множества людей. Так все общество оказывается в зависимости от довольно узкого круга управленцев общественного в целом (государственного) уровня значимости. При этом зависимость одних может порождать безответственность других по отношению к ним. Управленческая деятельность такого уровня, кроме таланта, требует опоры на многие знания из самых различных областей теории и практики, накопленные не одним поколением. Поэтому в сфере управления общественного в целом уровня значимости обладание и опора на Знание многих поколений первенствует над необученным талантом, способным к самостоятельному раскрытию необходимого ему прикладного знания, если рассматривать социальный процесс в длительном развитии, охватывающем жизнь нескольких поколений.</w:t>
      </w:r>
    </w:p>
    <w:p>
      <w:pPr>
        <w:pStyle w:val="Normal"/>
        <w:ind w:firstLine="284"/>
        <w:rPr/>
      </w:pPr>
      <w:r>
        <w:rPr/>
        <w:t xml:space="preserve">Общественное объединение труда (фактор социальной организации), инстинкт самосохранения и родительские инстинкты (факторы биологические) в условиях низкого уровня производительности общественного труда при смене поколений породили классовое расслоение общества. На ранних стадиях развития общества низкий уровень производительности общественного труда не позволяет обеспечить </w:t>
      </w:r>
      <w:r>
        <w:rPr>
          <w:b/>
          <w:bCs/>
        </w:rPr>
        <w:t>реально</w:t>
      </w:r>
      <w:r>
        <w:rPr/>
        <w:t xml:space="preserve"> одинаковую доступность всего накопленного обществом Знания выходцам из всех семей и кланов общества. Общественная необходимость сохранения носителей Знания вела к тому, что управленческая деятельность в этот период обеспечивала более высокий уровень личной безопасности и меньшие затраты физических сил, чем непосредственно производительная. Эти обстоятельства, переломившись через </w:t>
      </w:r>
      <w:r>
        <w:rPr>
          <w:b/>
          <w:bCs/>
        </w:rPr>
        <w:t>лень</w:t>
      </w:r>
      <w:r>
        <w:rPr/>
        <w:t xml:space="preserve"> и ОБЩЕЖИВОТНЫЕ </w:t>
      </w:r>
      <w:r>
        <w:rPr>
          <w:b/>
          <w:bCs/>
        </w:rPr>
        <w:t>инстинкты родительской “любви”</w:t>
      </w:r>
      <w:r>
        <w:rPr/>
        <w:t xml:space="preserve"> и </w:t>
      </w:r>
      <w:r>
        <w:rPr>
          <w:b/>
          <w:bCs/>
        </w:rPr>
        <w:t>самосохранения</w:t>
      </w:r>
      <w:r>
        <w:rPr/>
        <w:t>, со сменой поколений привели к формированию “элиты”, обладающей монополией на доступ к Знанию, из среды которой из поколения в поколение черпаются управленцы общественного в целом уровня значимости. Классовое расслоение общества сопровождалось выделением управленческих структур — государственного аппарата, кадровой базой которой стала “элита”.</w:t>
      </w:r>
    </w:p>
    <w:p>
      <w:pPr>
        <w:pStyle w:val="Normal"/>
        <w:ind w:firstLine="284"/>
        <w:rPr/>
      </w:pPr>
      <w:r>
        <w:rPr/>
        <w:t>То, что не принадлежит к “элите”, в её глазах является быдлом, чернью, толпой. Это дает возможность назвать такую социальную систему толпо-“элитарной”. Кавычки в последнем слове отмечают от</w:t>
      </w:r>
      <w:r>
        <w:rPr>
          <w:b/>
          <w:bCs/>
        </w:rPr>
        <w:t>себя</w:t>
      </w:r>
      <w:r>
        <w:rPr/>
        <w:t xml:space="preserve">тину прежде всего “элиты” в проведении “границы” между </w:t>
      </w:r>
      <w:r>
        <w:rPr>
          <w:b/>
          <w:bCs/>
        </w:rPr>
        <w:t>собой</w:t>
      </w:r>
      <w:r>
        <w:rPr/>
        <w:t xml:space="preserve"> и “чернью”. Осознание своей принадлежности к “элите” либо к “черни” всегда </w:t>
      </w:r>
      <w:r>
        <w:rPr>
          <w:b/>
          <w:bCs/>
        </w:rPr>
        <w:t>ложно</w:t>
      </w:r>
      <w:r>
        <w:rPr/>
        <w:t xml:space="preserve">. В силу самых различных причин (от нехватки свободного времени до изощреннейших приемов, не брезгующих вторжением в психику) оттеснения от Знания, право на обретение которого всем гарантируется законодательством, трудящиеся производительно (и умственно и физически) классы лишены доступа к Знанию и не могут заменить “элиту” в сфере управления без того, чтобы в случае устранения прежней “элиты” не произошла потеря качества управления на весьма продолжительное время. Квалифицированных, но неугодных управленцев можно организовать в бригаду ассенизаторов, сослать на галеры т.п.; управленцы справятся, а общество в целом от этой акции в своем развитии не остановится. Но квалифицированные ассенизаторы, каторжные галерники, научно-техническая и “творческая” интеллигенция </w:t>
      </w:r>
      <w:r>
        <w:rPr>
          <w:b/>
          <w:bCs/>
        </w:rPr>
        <w:t>не могут</w:t>
      </w:r>
      <w:r>
        <w:rPr/>
        <w:t xml:space="preserve"> без обретения соответствующего теоретического знания и практических навыков заменить управленцев ни общегосударственного, ни низших уровней значимости без того, чтобы все общество не сотряслось от их правежа. Примером чему явилась как “перестройка”, так и прошлые революции.</w:t>
      </w:r>
    </w:p>
    <w:p>
      <w:pPr>
        <w:pStyle w:val="Normal"/>
        <w:ind w:firstLine="284"/>
        <w:rPr/>
      </w:pPr>
      <w:r>
        <w:rPr/>
        <w:t xml:space="preserve">Развитие общества и объединение личностного труда в нем требует поддержания устойчивого качественного управления на всех уровнях социальной и государственной организации. Это является основой роста производительности труда. Устойчивый рост производительности </w:t>
      </w:r>
      <w:r>
        <w:rPr>
          <w:b/>
          <w:bCs/>
        </w:rPr>
        <w:t>общественного</w:t>
      </w:r>
      <w:r>
        <w:rPr/>
        <w:t xml:space="preserve"> труда изменяет качество жизни (социальную организацию, общественный строй), повышает уровень жизни и степень уверенности в завтрашнем дне всех членов общества, но в </w:t>
      </w:r>
      <w:r>
        <w:rPr>
          <w:b/>
          <w:bCs/>
        </w:rPr>
        <w:t>разной мере</w:t>
      </w:r>
      <w:r>
        <w:rPr/>
        <w:t xml:space="preserve">. С этим “в разной мере” и связано понятие об эксплуатации человека человеком и понятие </w:t>
      </w:r>
      <w:r>
        <w:rPr>
          <w:b/>
          <w:bCs/>
        </w:rPr>
        <w:t xml:space="preserve">о социальной справедливости. </w:t>
      </w:r>
      <w:r>
        <w:rPr/>
        <w:t xml:space="preserve">Последнее многие стали называть “социальной завистью”, дабы усыпить собственную совесть, хотя зависть тоже встречается. Уверенность в завтрашнем дне большинства населения — </w:t>
      </w:r>
      <w:r>
        <w:rPr>
          <w:b/>
          <w:bCs/>
        </w:rPr>
        <w:t>важнейшая</w:t>
      </w:r>
      <w:r>
        <w:rPr/>
        <w:t xml:space="preserve"> характеристика общества, создающая условия для его совершенствования на пути к социальной справедливости. Когда исчезает уверенность в завтрашнем дне, это означает, что по отношению к большинству общества </w:t>
      </w:r>
      <w:r>
        <w:rPr>
          <w:b/>
          <w:bCs/>
        </w:rPr>
        <w:t>реально властные</w:t>
      </w:r>
      <w:r>
        <w:rPr/>
        <w:t xml:space="preserve"> творят несправедливость. При этом общество духовно деградирует вне зависимости от роста его материального благополучия.</w:t>
      </w:r>
    </w:p>
    <w:p>
      <w:pPr>
        <w:pStyle w:val="Normal"/>
        <w:ind w:firstLine="284"/>
        <w:rPr/>
      </w:pPr>
      <w:r>
        <w:rPr/>
        <w:t>Социальная несправедливость возникает как порождение главным образом двух явлений. Во-первых, правящая “элита” — умышленно или бездумно — стоит на</w:t>
      </w:r>
      <w:r>
        <w:rPr>
          <w:b/>
          <w:bCs/>
        </w:rPr>
        <w:t xml:space="preserve"> вседозволенности</w:t>
      </w:r>
      <w:r>
        <w:rPr/>
        <w:t xml:space="preserve"> в отношении остального общества, в основе которой лежат завышенные самооценки свойственного ей массового </w:t>
      </w:r>
      <w:r>
        <w:rPr>
          <w:b/>
          <w:bCs/>
        </w:rPr>
        <w:t>скудоумия</w:t>
      </w:r>
      <w:r>
        <w:rPr/>
        <w:t>, нахватавшегося каких-то знаний и практических навыков больше, чем основная масса населения. Поэтому “элита” воспринимает не-“элиту” в качестве второ- и третьесортных людей, с которых хватит и того, что она оставит им после удовлетворения потребностей своей расточительной</w:t>
      </w:r>
      <w:r>
        <w:rPr>
          <w:b/>
          <w:bCs/>
        </w:rPr>
        <w:t xml:space="preserve"> скупости</w:t>
      </w:r>
      <w:r>
        <w:rPr/>
        <w:t xml:space="preserve">. </w:t>
      </w:r>
    </w:p>
    <w:p>
      <w:pPr>
        <w:pStyle w:val="Normal"/>
        <w:ind w:firstLine="284"/>
        <w:rPr/>
      </w:pPr>
      <w:r>
        <w:rPr/>
        <w:t>Во-вторых, общественное объединение труда — это и обмен продуктов разнокачественных частных видов деятельности в соответствии с общественными потребностями и развитием культуры. В этом продуктообмене участвует и продукт управленческого труда: качество управления (уровень и динамика общественного потребления в разных социальных группах — одна из сторон качества управления) и средства его обеспечивающие. Все продукты в продуктообмене имеют цены, хотя бы скрытые от глаз общества, например, в “накладных расходах”. Поскольку большинство общества, лишенное Знания, зависит от монополии образованной “элиты” на обеспечение качества управления достаточно высокого уровня, то “элита” реализует свои “элитарные” амбиции, предъявляя обществу</w:t>
      </w:r>
      <w:r>
        <w:rPr>
          <w:b/>
          <w:bCs/>
        </w:rPr>
        <w:t xml:space="preserve"> монопольно высокую цену</w:t>
      </w:r>
      <w:r>
        <w:rPr/>
        <w:t xml:space="preserve"> на продукт управленческого труда.</w:t>
      </w:r>
    </w:p>
    <w:p>
      <w:pPr>
        <w:pStyle w:val="Normal"/>
        <w:ind w:firstLine="284"/>
        <w:rPr/>
      </w:pPr>
      <w:r>
        <w:rPr/>
        <w:t xml:space="preserve">Первичная монополия “элиты” на Знание делает возможным установление ею вторичной монополии на более высокий уровень потребления в семьях, принадлежащих сфере управления. “Элитарная” вседозволенность переводит возможность монопольно высоких цен, обусловленную монополией на Знание в реальность  жизни. Монополия на Знание и </w:t>
      </w:r>
      <w:r>
        <w:rPr>
          <w:b/>
          <w:bCs/>
        </w:rPr>
        <w:t xml:space="preserve">производная </w:t>
      </w:r>
      <w:r>
        <w:rPr/>
        <w:t xml:space="preserve">от нее монополия на высший уровень жизни могут быть узаконены в большей или меньшей степени. В зависимости от этого “социология” классифицирует общественно-экономические формации: рабовладение, феодализм, капитализм, “социализм”, но очевидно, что кроме </w:t>
      </w:r>
      <w:r>
        <w:rPr>
          <w:b/>
          <w:bCs/>
        </w:rPr>
        <w:t xml:space="preserve">толпо-“элитаризма” </w:t>
      </w:r>
      <w:r>
        <w:rPr/>
        <w:t xml:space="preserve">под разными названиями в истории нынешней глобальной цивилизации ничего не было. </w:t>
      </w:r>
    </w:p>
    <w:p>
      <w:pPr>
        <w:pStyle w:val="Normal"/>
        <w:ind w:firstLine="284"/>
        <w:rPr/>
      </w:pPr>
      <w:r>
        <w:rPr/>
        <w:t xml:space="preserve">Поскольку в общественном объединении труда участвуют все классы, но только “элита” диктует обществу </w:t>
      </w:r>
      <w:r>
        <w:rPr>
          <w:b/>
          <w:bCs/>
        </w:rPr>
        <w:t>монопольно высокую цену</w:t>
      </w:r>
      <w:r>
        <w:rPr/>
        <w:t xml:space="preserve"> за продукт своего труда, то все ею обделенные воспринимают это как</w:t>
      </w:r>
      <w:r>
        <w:rPr>
          <w:b/>
          <w:bCs/>
        </w:rPr>
        <w:t xml:space="preserve"> эксплуатацию человека человеком,</w:t>
      </w:r>
      <w:r>
        <w:rPr/>
        <w:t xml:space="preserve"> т.е. социальную несправедливость, которую вынуждены терпеть потому, что устранение прежней “элиты” приведет к падению качества управления на срок, необходимый для становления нового управленческого корпуса. Этот срок соизмерим с продолжительностью жизни человека, что собственно и вынуждает массы терпеть “элиту”, дабы не впасть в еще худшие жизненные условия, может быть, до конца своей жизни. Но массы “черни” могут и не вытерпеть... В термине же “эксплуатация человека человеком” </w:t>
      </w:r>
      <w:r>
        <w:rPr>
          <w:b/>
          <w:bCs/>
        </w:rPr>
        <w:t>скрыта</w:t>
      </w:r>
      <w:r>
        <w:rPr/>
        <w:t xml:space="preserve"> монопольно высокая цена на продукт управленческого труда; реже — иная монопольно высокая цена. Монопольно высокая цена — реакция злонравия — себялюбия за счет других, осознанного или бездумного — на возникновение </w:t>
      </w:r>
      <w:r>
        <w:rPr>
          <w:b/>
          <w:bCs/>
        </w:rPr>
        <w:t>дефицита</w:t>
      </w:r>
      <w:r>
        <w:rPr/>
        <w:t xml:space="preserve">. Естественный дефицит — порождение стихийных бедствий, ущерб от которых не удается предотвратить, крайне редок. В большинстве же случаев дефицит, порождающий монопольно высокую цену, сам порождение себялюбия, в котором выражается предумышленная или бездумная </w:t>
      </w:r>
      <w:r>
        <w:rPr>
          <w:b/>
          <w:bCs/>
        </w:rPr>
        <w:t>вседозволенность</w:t>
      </w:r>
      <w:r>
        <w:rPr/>
        <w:t xml:space="preserve"> по отношению к другим, ставшая массовым общественным явлением. Все разговоры “об умении жить” (</w:t>
      </w:r>
      <w:r>
        <w:rPr>
          <w:b/>
          <w:bCs/>
        </w:rPr>
        <w:t>за счет других</w:t>
      </w:r>
      <w:r>
        <w:rPr/>
        <w:t>) — просто наглая демагогия, скрывающая механизм создания искусственного дефицита на продукты и услуги и извлечение монопольно высокой прибыли за счет чьей-то убыли.</w:t>
      </w:r>
    </w:p>
    <w:p>
      <w:pPr>
        <w:pStyle w:val="Normal"/>
        <w:ind w:hanging="0"/>
        <w:jc w:val="center"/>
        <w:rPr/>
      </w:pPr>
      <w:r>
        <w:rPr/>
        <w:t>* * *</w:t>
      </w:r>
    </w:p>
    <w:p>
      <w:pPr>
        <w:pStyle w:val="Normal"/>
        <w:ind w:firstLine="284"/>
        <w:rPr/>
      </w:pPr>
      <w:r>
        <w:rPr/>
      </w:r>
    </w:p>
    <w:p>
      <w:pPr>
        <w:pStyle w:val="Normal"/>
        <w:ind w:firstLine="284"/>
        <w:rPr/>
      </w:pPr>
      <w:r>
        <w:rPr/>
        <w:t>Однако надо заметить, что паразитирующий люмпен всех общественных классов обычно больше всех и громче всех кричит о “социальной справедливости”,  “правах человека”, “демократии” и т.п. Это же касается и международных отношений: США, Израиль, Западная Европа, грабящие “третий мир” за счет неэквивалентного обмена, основанного на монопольно высоких и монопольно бросовых ценах в глобальном объединении труда, больше всех обеспокоены “справедливостью”, “демократией”, “правами человека”, “свободой личности” и т.п.</w:t>
      </w:r>
    </w:p>
    <w:p>
      <w:pPr>
        <w:pStyle w:val="Normal"/>
        <w:ind w:hanging="0"/>
        <w:jc w:val="center"/>
        <w:rPr/>
      </w:pPr>
      <w:r>
        <w:rPr/>
        <w:t>* * *</w:t>
      </w:r>
    </w:p>
    <w:p>
      <w:pPr>
        <w:pStyle w:val="Normal"/>
        <w:ind w:firstLine="284"/>
        <w:rPr>
          <w:b/>
          <w:b/>
          <w:bCs/>
        </w:rPr>
      </w:pPr>
      <w:r>
        <w:rPr>
          <w:b/>
          <w:bCs/>
        </w:rPr>
      </w:r>
    </w:p>
    <w:p>
      <w:pPr>
        <w:pStyle w:val="Normal"/>
        <w:ind w:firstLine="284"/>
        <w:rPr/>
      </w:pPr>
      <w:r>
        <w:rPr/>
        <w:t xml:space="preserve">Анализ глобального исторического процесса показывает, что в его ходе происходила концентрация управления производительными силами человечества. Эта концентрация управления происходит и в настоящее время при поддержании толпо-“элитарного” образа жизни общества “элитой” во всех регионах планеты. И в настоящее время прослеживается тенденция к построению глобальной толпо-“элитарной” социальной системы, опирающейся на глобальное  общественное объединение труда, подчиненное </w:t>
      </w:r>
      <w:r>
        <w:rPr>
          <w:b/>
          <w:bCs/>
        </w:rPr>
        <w:t>единому межрегиональному центру управления</w:t>
      </w:r>
      <w:r>
        <w:rPr/>
        <w:t xml:space="preserve">. </w:t>
      </w:r>
    </w:p>
    <w:p>
      <w:pPr>
        <w:pStyle w:val="Normal"/>
        <w:ind w:firstLine="284"/>
        <w:rPr/>
      </w:pPr>
      <w:r>
        <w:rPr/>
        <w:t>Относительно самостоятельные центры управления в ходе конкуренции между собой более-менее осознано были вынуждены открывать доступ ко всё более высокому образованию всё более широким слоям общества. Это создало социальную основу для расширения “элиты”, из которой черпались кадры для управленческого корпуса общественного в целом уровня значимости. Социальная база менеджеров шире, чем буржуазия; буржуазия шире, чем служилое дворянство; дворянство шире, чем родовитая титулованная</w:t>
      </w:r>
      <w:r>
        <w:rPr>
          <w:b/>
          <w:bCs/>
        </w:rPr>
        <w:t xml:space="preserve"> знать</w:t>
      </w:r>
      <w:r>
        <w:rPr/>
        <w:t xml:space="preserve"> (и существительное и</w:t>
      </w:r>
      <w:r>
        <w:rPr>
          <w:b/>
          <w:bCs/>
        </w:rPr>
        <w:t xml:space="preserve"> глагол</w:t>
      </w:r>
      <w:r>
        <w:rPr/>
        <w:t>: язык сам говорит, что лежит в основе власти);  аристократия шире, чем социальная база высших посвященных (знахарей — якобы жречества).</w:t>
      </w:r>
    </w:p>
    <w:p>
      <w:pPr>
        <w:pStyle w:val="Normal"/>
        <w:ind w:firstLine="284"/>
        <w:rPr/>
      </w:pPr>
      <w:r>
        <w:rPr/>
        <w:t>Семьи “элиты” подчинены общебиологическим статистическим закономерностям, отражающим вероятностную предопределенность, как и все прочие. Поэтому на тысячу детишек,</w:t>
      </w:r>
      <w:r>
        <w:rPr>
          <w:b/>
          <w:bCs/>
        </w:rPr>
        <w:t xml:space="preserve"> способных обдуманно освоить знания</w:t>
      </w:r>
      <w:r>
        <w:rPr/>
        <w:t xml:space="preserve">, в семьях наследственной “элиты” приходится ничуть не больше, чем в других социальных группах, зато вседозволенность и “элитарные” амбиции усваиваются </w:t>
      </w:r>
      <w:r>
        <w:rPr>
          <w:b/>
          <w:bCs/>
        </w:rPr>
        <w:t>бездумно</w:t>
      </w:r>
      <w:r>
        <w:rPr/>
        <w:t xml:space="preserve"> и легко. Вследствие этого “элита” в ходе исторического процесса не в состоянии поддерживать общественно необходимую численность управленческого корпуса, чья квалификация позволяет обеспечить общественно признанное высокое качество управления. И процесс расширения социальной базы сферы управления идет вопреки “элитарным” амбициям и мнению, что “чумазый” не может того или этого... Илья Муромец, М.В.Ломоносов, М.В.Фрунзе, И.В.Сталин, Г.К.Жуков и другие выходцы из “черни” на протяжении всей истории доказывают </w:t>
      </w:r>
      <w:r>
        <w:rPr>
          <w:b/>
          <w:bCs/>
        </w:rPr>
        <w:t>систематически: могут</w:t>
      </w:r>
      <w:r>
        <w:rPr/>
        <w:t xml:space="preserve"> и больше, чем наследственная, кастовая “элита”. Генеральный штаб послереволюционной России, состоявший в основном (благодаря своевременной чистке 1937 — 40-х годов) из бывших крестьянских детей, на голову разбил во время второй мировой войны прусский “элитарный” генеральный штаб фашистской Германии.</w:t>
      </w:r>
    </w:p>
    <w:p>
      <w:pPr>
        <w:pStyle w:val="Normal"/>
        <w:ind w:firstLine="284"/>
        <w:rPr/>
      </w:pPr>
      <w:r>
        <w:rPr/>
        <w:t xml:space="preserve">Общественная необходимость в повышении качества управления в дальнейшем неизбежно ведёт к расширению социальной базы сферы управления до границ всего общества путем предоставления реально равного, а не декларируемого доступа к сколь угодно высокому образованию выходцам из всех социальных групп. </w:t>
      </w:r>
    </w:p>
    <w:p>
      <w:pPr>
        <w:pStyle w:val="Normal"/>
        <w:ind w:firstLine="284"/>
        <w:rPr/>
      </w:pPr>
      <w:r>
        <w:rPr/>
        <w:t xml:space="preserve">Однако это ведет только к устранению </w:t>
      </w:r>
      <w:r>
        <w:rPr>
          <w:b/>
          <w:bCs/>
        </w:rPr>
        <w:t>узаконенной</w:t>
      </w:r>
      <w:r>
        <w:rPr/>
        <w:t xml:space="preserve"> наследственной “элиты”, но не разрушает толпо-“элитарной” структуры общества, поскольку “элита” — это образ жизни, мировоззрение, хранимое кланами; а кланы — это мафия. В толпо-“элитарной” социальной системе фактически имеется одна рыхлая толпа и в ней иерархия мафий — клановых систем, помыкающих иерархически низшей толпой, но которые допускают в свои ряды и новичков, ранее к ним не принадлежавших, если те достаточно настойчивы в своем “элитаризме”. “Элитарное” самосознание и самосознание мафиози проявляются в одном, общем для них:</w:t>
      </w:r>
      <w:r>
        <w:rPr>
          <w:b/>
          <w:bCs/>
        </w:rPr>
        <w:t xml:space="preserve"> в организованной вседозволенности </w:t>
      </w:r>
      <w:r>
        <w:rPr/>
        <w:t>по отношению к окружающим, — разница только в правилах “хорошего тона” при осуществлении вседозволенности или же их отсутствии.</w:t>
      </w:r>
    </w:p>
    <w:p>
      <w:pPr>
        <w:pStyle w:val="Normal"/>
        <w:ind w:firstLine="284"/>
        <w:rPr/>
      </w:pPr>
      <w:r>
        <w:rPr/>
        <w:t>“</w:t>
      </w:r>
      <w:r>
        <w:rPr/>
        <w:t>Элита” — тоже толпа, единственно допущенная к образованию, вследствие чего возомнила себя элитой, но еще более безответственная, чем народные массы, которые она считает толпой. “Мафия” в буквальном смысле слова — якобы не существующая социальная категория. В толпо-“элитарном” обществе некоторые мафии предумышленно поддерживают толпо-“элитарную” организацию общества, в большей или меньшей степени, блокируя интеллектуальную деятельность толп, не принадлежащих к мафии, и развращая общество благословением принципа вседозволенности. Какое-то представление об этом мафии всегда имеют, что проявляется в презрении мафии к “безмозглой толпе”. Но в силу иерархичности мафий сама мафия может быть безмозглой толпой по отношению к более “элитарной” мафии, которой в свою очередь помыкает другая, более активная в каких-то аспектах интеллектуальной деятельности мафия, стоящая, как и все предыдущие, на вседозволенности.</w:t>
      </w:r>
    </w:p>
    <w:p>
      <w:pPr>
        <w:pStyle w:val="Normal"/>
        <w:ind w:firstLine="284"/>
        <w:rPr/>
      </w:pPr>
      <w:r>
        <w:rPr/>
        <w:t xml:space="preserve">В.Г.Белинский дал определение </w:t>
      </w:r>
      <w:r>
        <w:rPr>
          <w:b/>
          <w:bCs/>
        </w:rPr>
        <w:t>толпы</w:t>
      </w:r>
      <w:r>
        <w:rPr/>
        <w:t xml:space="preserve"> как собрания людей, живущих по </w:t>
      </w:r>
      <w:r>
        <w:rPr>
          <w:b/>
          <w:bCs/>
        </w:rPr>
        <w:t>преданию</w:t>
      </w:r>
      <w:r>
        <w:rPr/>
        <w:t xml:space="preserve"> и рассуждающих по</w:t>
      </w:r>
      <w:r>
        <w:rPr>
          <w:b/>
          <w:bCs/>
        </w:rPr>
        <w:t xml:space="preserve"> авторитету</w:t>
      </w:r>
      <w:r>
        <w:rPr/>
        <w:t xml:space="preserve">. </w:t>
      </w:r>
      <w:r>
        <w:rPr>
          <w:b/>
          <w:bCs/>
        </w:rPr>
        <w:t xml:space="preserve">Общность предания </w:t>
      </w:r>
      <w:r>
        <w:rPr/>
        <w:t xml:space="preserve">является фактором социальной организации, сплачивающим толпу воедино и позволяющим управлять ею через </w:t>
      </w:r>
      <w:r>
        <w:rPr>
          <w:b/>
          <w:bCs/>
        </w:rPr>
        <w:t>авторитеты</w:t>
      </w:r>
      <w:r>
        <w:rPr/>
        <w:t xml:space="preserve"> предания, вождя-основоположника, вождей-наследников и верных толкователей. Предание может быть сколько угодно преднамеренно и непреднамеренно изолгано по сравнению с тем, что было и есть в жизни на самом деле. Разные предания сплачивают разные толпы и позволяют отличать заведомо леворадикальные толпы от псевдоправых; реальные правые — не толпа, а думающая соборность. Разрушение авторитета предания или самого предания обращает толпу — все бездумное и превозносящееся в самомнении о своей интеллектуальной мощи — в </w:t>
      </w:r>
      <w:r>
        <w:rPr>
          <w:b/>
          <w:bCs/>
        </w:rPr>
        <w:t>сброд —</w:t>
      </w:r>
      <w:r>
        <w:rPr/>
        <w:t xml:space="preserve"> далее это строгий термин, если толпа не начинает рассуждать самостоятельно по</w:t>
      </w:r>
      <w:r>
        <w:rPr>
          <w:b/>
          <w:bCs/>
        </w:rPr>
        <w:t xml:space="preserve"> со-вести</w:t>
      </w:r>
      <w:r>
        <w:rPr/>
        <w:t xml:space="preserve">, соборно. “Рассуждение” по авторитету — </w:t>
      </w:r>
      <w:r>
        <w:rPr>
          <w:b/>
          <w:bCs/>
        </w:rPr>
        <w:t>интеллектуальное иждивенчество — главное качество толпы.</w:t>
      </w:r>
      <w:r>
        <w:rPr/>
        <w:t xml:space="preserve"> В нем проявляется стремление толпы жить чужим умом и готовыми рецептами, которые раздают подсунутые ей авторитеты. </w:t>
      </w:r>
      <w:r>
        <w:rPr>
          <w:b/>
          <w:bCs/>
        </w:rPr>
        <w:t>Своим умом решать свои же проблемы — жить по-людски</w:t>
      </w:r>
      <w:r>
        <w:rPr/>
        <w:t xml:space="preserve"> — толпа не желает и, разочаровавшись в одних вождях, немедленно начинает ожидать новых авторитетных вождей. Благодаря своему </w:t>
      </w:r>
      <w:r>
        <w:rPr>
          <w:b/>
          <w:bCs/>
        </w:rPr>
        <w:t>бездумью</w:t>
      </w:r>
      <w:r>
        <w:rPr/>
        <w:t xml:space="preserve"> толпа следует за вождем</w:t>
      </w:r>
      <w:r>
        <w:rPr>
          <w:b/>
          <w:bCs/>
        </w:rPr>
        <w:t xml:space="preserve"> страстно</w:t>
      </w:r>
      <w:r>
        <w:rPr/>
        <w:t xml:space="preserve">, т.е. безответственно, неусомнительно веря в правоту вождя. Это порождает </w:t>
      </w:r>
      <w:r>
        <w:rPr>
          <w:b/>
          <w:bCs/>
        </w:rPr>
        <w:t>бездумную вседозволенность</w:t>
      </w:r>
      <w:r>
        <w:rPr/>
        <w:t xml:space="preserve"> толпы. Мафия, стоящая на предумышленной вседозволенности, представившая толпе вождя и пасущая его, фактически ведет толпу за вождем-</w:t>
      </w:r>
      <w:r>
        <w:rPr>
          <w:b/>
          <w:bCs/>
        </w:rPr>
        <w:t>провокатором</w:t>
      </w:r>
      <w:r>
        <w:rPr/>
        <w:t xml:space="preserve"> куда ей угодно, даже на убой не за понюх табаку. Также бездумно толпа участвует в общественном объединении труда, не</w:t>
      </w:r>
      <w:r>
        <w:rPr>
          <w:b/>
          <w:bCs/>
        </w:rPr>
        <w:t xml:space="preserve"> интересуясь ответственно</w:t>
      </w:r>
      <w:r>
        <w:rPr/>
        <w:t xml:space="preserve"> в нем ничем, даже своим частным делом. Это дает возможность организовать толпу или сброд в структуры некоего разобщенного, дезинтегрированного биоробота, в составе которого толпа способна и к созиданию, и к разрушению, к добру и ко злу. Но созданное таким образом — непрочно потому, что не выстрадано ни умом, ни сердцем созидателей и не передано уму и сердцу потомков и не осознано ни как добро, ни как зло. Находясь в структурах дезинтегрированного биоробота, программа действий которого размещена в памяти множества бездумных </w:t>
      </w:r>
      <w:r>
        <w:rPr>
          <w:b/>
          <w:bCs/>
        </w:rPr>
        <w:t>по совести</w:t>
      </w:r>
      <w:r>
        <w:rPr/>
        <w:t xml:space="preserve"> людей, толпа не перестает быть толпой ни в парламентах, ни в профсоюзах, нигде. </w:t>
      </w:r>
    </w:p>
    <w:p>
      <w:pPr>
        <w:pStyle w:val="Normal"/>
        <w:ind w:firstLine="284"/>
        <w:rPr/>
      </w:pPr>
      <w:r>
        <w:rPr/>
        <w:t>Толпо-“элитарная” система — иерархия парных отношений типа “это не твоего ума дело!”, “знай свое место!” (об этом обычно напоминают другим те, кто сами не видят своего реального места) — “я человек маленький”, “наше дело — телячье”, связывающих подавляющее большинство членов общества. То есть толпо-“элитаризм” существует благодаря общественно признанным вседозволенности меньшинства и праву для всех на бездумность и бесчувственность к происходящему вокруг.</w:t>
      </w:r>
    </w:p>
    <w:p>
      <w:pPr>
        <w:pStyle w:val="Normal"/>
        <w:ind w:firstLine="284"/>
        <w:rPr/>
      </w:pPr>
      <w:r>
        <w:rPr/>
        <w:t>А. Гитлер выдвигал тезис о необходимости для нации обеспечить возможность любому расово чистому талантливому ребенку получить такое высокое образование, какое он только может освоить. Это в перспективе вело к расширению социальной базы сферы управления до границ нации, но не устраняло толпо-“элитарной” организации даже национального общества, не говоря уж о том, что деление на расовочистых и расовонечистых порождало еще более жесткий толпо-“элитаризм”. Даже в пределах национального общества этому сопутствовал «тоталитаризм» — крайняя форма толпо-“элитаризма”, открытый абсолютизм мафии, пасущей вождя, прямо заявляющий о том, что все общество, кроме вождя (монарха) — толпа, “чернь”; все это правда, но умалчивается только о том, что “вождь” — марионетка мафии. Но бывает в истории, что мафия, по ошибке, вместо марионетки дает толпе и настоящего вождя.</w:t>
      </w:r>
    </w:p>
    <w:p>
      <w:pPr>
        <w:pStyle w:val="Normal"/>
        <w:ind w:firstLine="284"/>
        <w:rPr/>
      </w:pPr>
      <w:r>
        <w:rPr/>
        <w:t xml:space="preserve">Толпо-“элитарное” общество </w:t>
      </w:r>
      <w:r>
        <w:rPr>
          <w:b/>
          <w:bCs/>
        </w:rPr>
        <w:t>гарантировано предумышленно</w:t>
      </w:r>
      <w:r>
        <w:rPr/>
        <w:t xml:space="preserve"> приводится к тоталитаризму максимум в течение десяти лет, и благонамеренная “интеллигенция” ошибается в невозможности повторения чрезвычайки или гестапо, как ошибалась “интеллигенция” XIX века в невозможности повторения прелестей инквизиции. Ошибающаяся “интеллигенция” — никчемна.</w:t>
      </w:r>
    </w:p>
    <w:p>
      <w:pPr>
        <w:pStyle w:val="Normal"/>
        <w:ind w:firstLine="284"/>
        <w:rPr/>
      </w:pPr>
      <w:r>
        <w:rPr/>
        <w:t>Признание обществом допустимости вседозволенности, лежащей в основе толпо-“элитаризма”, — болезнь духа, болезнь мировосприятия и мировоззрения. Она не позволяет людям освоить генетически обусловленный потенциал развития, прежде всего интеллектуальный, поскольку слишком многое признается “не их ума делом”, или стремлением “влезть со свиным рылом в калашный ряд” и т.п. Это — главная опасность, которую представляет для человечества господство толпо-“элитаризма”, так как потенциал человечества — ведущий фактор планетарной локализации в глобальном эволюционном процессе биосферы, объемлющем глобальный исторический процесс, в котором интеллект человека — ведущий фактор развития культуры.</w:t>
      </w:r>
    </w:p>
    <w:p>
      <w:pPr>
        <w:pStyle w:val="Normal"/>
        <w:ind w:firstLine="284"/>
        <w:rPr/>
      </w:pPr>
      <w:r>
        <w:rPr/>
        <w:t>Человечество — биологический вид, и судьба его может быть только такой, как и у других биологических видов: либо это тупиковый путь эволюции — и тогда смерть человечества, весьма мучительная; либо продолжительное существование, в ходе которого человечество исчерпает свой генетически обусловленный потенциал развития и займет устойчивое место в биосфере, создав условия для её дальнейшей эволюции; либо исчезнет, выполнив возложенную Свыше на него миссию.</w:t>
      </w:r>
    </w:p>
    <w:p>
      <w:pPr>
        <w:pStyle w:val="Normal"/>
        <w:ind w:firstLine="284"/>
        <w:rPr/>
      </w:pPr>
      <w:r>
        <w:rPr/>
        <w:t>Толпо-“элитарная” организация неизбежно ведет к самоуничтожению современной культуры, возможно, вместе с самим человечеством “разумным” и с разрушением современной биосферы и даже более того. Механизм этого самоуничтожения прост и без ядерной войны.</w:t>
      </w:r>
    </w:p>
    <w:p>
      <w:pPr>
        <w:pStyle w:val="Normal"/>
        <w:ind w:firstLine="284"/>
        <w:rPr/>
      </w:pPr>
      <w:r>
        <w:rPr/>
        <w:t xml:space="preserve">Гармония биосферы — это гармония поедания одних другими. В ней ни один биологический вид не может потреблять больше, чем ему обеспечивает продуктивность биосферы и процессы обмена веществом и энергией между биосферой и “неживой” природой. Фактор ограниченной продуктивности биосферы по всем её пищевым цепям, подчиненный энергетическим и информационным ритмам Космоса, поддерживает колебания численности всех видов организмов в некоторых пределах, необходимых для устойчивости эволюции. Наиболее прожорливые и сверх меры плодовитые популяции истребляются голодом и </w:t>
      </w:r>
      <w:r>
        <w:rPr>
          <w:b/>
          <w:bCs/>
        </w:rPr>
        <w:t>внутривидовой конкуренцией</w:t>
      </w:r>
      <w:r>
        <w:rPr/>
        <w:t xml:space="preserve">. К этому остается добавить, что ни одна особь ни одного вида не может превысить меру сытости и взять из природы больше чем ей жизненно необходимо. </w:t>
      </w:r>
      <w:r>
        <w:rPr>
          <w:b/>
          <w:bCs/>
        </w:rPr>
        <w:t>Уровень потребления и перечень потребностей особей любого вида в расчете на весь их жизненный цикл постоянны в статистическом смысле</w:t>
      </w:r>
      <w:r>
        <w:rPr/>
        <w:t>.</w:t>
      </w:r>
    </w:p>
    <w:p>
      <w:pPr>
        <w:pStyle w:val="Normal"/>
        <w:ind w:firstLine="284"/>
        <w:rPr/>
      </w:pPr>
      <w:r>
        <w:rPr/>
        <w:t>Предпосылки к изменению ситуации возникли с появлением Человека Разумного: перечень его потребностей изменялся в ходе исторического процесса. Человек — единственный вид в биосфере, который сам определяет некоторую часть своего перечня потребностей и сам выбирает меру и способы изъятия из природы признанных им необходимыми для жизни веществ и энергии. Причем делать он это может либо обдуманно ответственно, либо исходя из обдуманной или бездумной вседозволенности.</w:t>
      </w:r>
    </w:p>
    <w:p>
      <w:pPr>
        <w:pStyle w:val="Normal"/>
        <w:ind w:firstLine="284"/>
        <w:rPr/>
      </w:pPr>
      <w:r>
        <w:rPr/>
        <w:t xml:space="preserve">И ситуация качественно изменилась, когда с XIX века человеческая культура, исходящая из </w:t>
      </w:r>
      <w:r>
        <w:rPr>
          <w:b/>
          <w:bCs/>
        </w:rPr>
        <w:t>общественно</w:t>
      </w:r>
      <w:r>
        <w:rPr/>
        <w:t xml:space="preserve"> признанной вседозволенности правящей “элиты”, стала решающим фактором планетарной локализации, оказывающим давление, разрушительный гнет на биосферу Земли, частью коей является сам человек. В толпо-“элитарных” социальных системах действительно как массовое явление в общественном мировоззрении существует социальная зависть к потребляющим больше реальных и мнимых благ и обладающим временем, которое они вольны использовать по своему усмотрению, а не подневольно. В общественной деятельности эта зависть выливается в неразборчивость в средствах в ходе гонки потребления без ограничений всего и вся. Вся толпа, участвующая в этой гонке — и “элита”, и “чернь”, — бездумно следуя безудержным капризам моды и ориентации на первенство чувственных наслаждений без меры в жизни “человека”, бессмысленно перемалывают в ней человеческие (материальные и духовные), а также природные ресурсы. </w:t>
      </w:r>
    </w:p>
    <w:p>
      <w:pPr>
        <w:pStyle w:val="Normal"/>
        <w:ind w:firstLine="284"/>
        <w:rPr/>
      </w:pPr>
      <w:r>
        <w:rPr/>
        <w:t xml:space="preserve">Перечень “насущных”, “жизненно необходимых” потребностей </w:t>
      </w:r>
      <w:r>
        <w:rPr>
          <w:b/>
          <w:bCs/>
        </w:rPr>
        <w:t>“правящей” “элиты”,</w:t>
      </w:r>
      <w:r>
        <w:rPr/>
        <w:t xml:space="preserve"> лидирующей в гонке потребления,</w:t>
      </w:r>
      <w:r>
        <w:rPr>
          <w:b/>
          <w:bCs/>
        </w:rPr>
        <w:t xml:space="preserve"> всегда превосходит</w:t>
      </w:r>
      <w:r>
        <w:rPr/>
        <w:t xml:space="preserve"> достигнутый обществом уровень производства. Бедолага Мальтус не понял роли толпо-“элитаризации” в явлении опережающего роста потребностей общества по сравнению с его производительными возможностями и породил “мальтузианство” — теорию о “лишних людях”, и поныне лежащую в основе международной политики предоставления “помощи” слаборазвитым странам в форме экономического геноцида со стороны США и ООН; кроме того, основное условие “помощи” — государственное ограничение рождаемости, хотя Мальтус мог бы заметить, что первобытнообщинные социальные системы, </w:t>
      </w:r>
      <w:r>
        <w:rPr>
          <w:b/>
          <w:bCs/>
        </w:rPr>
        <w:t>лишенные толпо-“элитарного”</w:t>
      </w:r>
      <w:r>
        <w:rPr/>
        <w:t xml:space="preserve"> разделения, устойчиво существуют тысячелетиями, находясь в экономическом и экологическом равновесии с природой, пережив не одну окрестную “высокоразвитую” цивилизацию. Они обладают внутренней гармонией, не знают многих болезней, от которых страдают их цивилизованные соседи. И если эта гармония не вполне понятна их “цивилизаторам”, то вполне устраивает “дикарей” и не представляет близкой угрозы ни для человечества, ни для биосферы.</w:t>
      </w:r>
    </w:p>
    <w:p>
      <w:pPr>
        <w:pStyle w:val="Normal"/>
        <w:ind w:firstLine="284"/>
        <w:rPr/>
      </w:pPr>
      <w:r>
        <w:rPr/>
        <w:t xml:space="preserve">Гонка потребления в толпо-“элитарной” системе — </w:t>
      </w:r>
      <w:r>
        <w:rPr>
          <w:b/>
          <w:bCs/>
        </w:rPr>
        <w:t>внутривидовая конкуренция</w:t>
      </w:r>
      <w:r>
        <w:rPr/>
        <w:t xml:space="preserve"> на уничтожение слабых, как и любая другая внутривидовая конкуренция в биосфере. Поэтому в ней выживают наиболее сильные и безжалостные </w:t>
      </w:r>
      <w:r>
        <w:rPr>
          <w:b/>
          <w:bCs/>
        </w:rPr>
        <w:t>человекоподобные</w:t>
      </w:r>
      <w:r>
        <w:rPr/>
        <w:t xml:space="preserve"> хищники и паразиты и </w:t>
      </w:r>
      <w:r>
        <w:rPr>
          <w:b/>
          <w:bCs/>
        </w:rPr>
        <w:t>люди</w:t>
      </w:r>
      <w:r>
        <w:rPr/>
        <w:t xml:space="preserve">, поднявшиеся в одиночку или сообща из толпы до человечности, на дальнейшее развитие которых закономерности, свойственные животному миру, уже не оказывают решающего влияния. </w:t>
      </w:r>
    </w:p>
    <w:p>
      <w:pPr>
        <w:pStyle w:val="Normal"/>
        <w:ind w:firstLine="284"/>
        <w:rPr/>
      </w:pPr>
      <w:r>
        <w:rPr/>
        <w:t xml:space="preserve">Такие явления, как рабство, крепостное право, сословный строй в условиях толпо-“элитаризма” сдерживали гонку потребления, жестко ограничивая возможности “низов” общества приобщиться к “элите”, потребляющей по неуемной потребности, но капитализм снял эти ограничения, поскольку это абсолютно торговый строй, а деньги в нем не пахнут и сметают всё на своем пути (вопрос только в их количестве и кому и как сунуть в лапу), они могут смести и капитализм, и его “демократию” гражданского общества. По этой причине толпо-“элитарное” человечество, освободившись от сдерживающих факторов сословного строя, от всех животных биосферы </w:t>
      </w:r>
      <w:r>
        <w:rPr>
          <w:b/>
          <w:bCs/>
        </w:rPr>
        <w:t>отличается всего лишь одним</w:t>
      </w:r>
      <w:r>
        <w:rPr/>
        <w:t xml:space="preserve">: оно </w:t>
      </w:r>
      <w:r>
        <w:rPr>
          <w:b/>
          <w:bCs/>
        </w:rPr>
        <w:t>в принципе ненасытно</w:t>
      </w:r>
      <w:r>
        <w:rPr/>
        <w:t xml:space="preserve"> и потому </w:t>
      </w:r>
      <w:r>
        <w:rPr>
          <w:b/>
          <w:bCs/>
        </w:rPr>
        <w:t xml:space="preserve">антиприродно </w:t>
      </w:r>
      <w:r>
        <w:rPr/>
        <w:t xml:space="preserve">(в терминологии материализма) и </w:t>
      </w:r>
      <w:r>
        <w:rPr>
          <w:b/>
          <w:bCs/>
        </w:rPr>
        <w:t xml:space="preserve">осатанело </w:t>
      </w:r>
      <w:r>
        <w:rPr/>
        <w:t xml:space="preserve">(в более полной терминологии религий). </w:t>
      </w:r>
    </w:p>
    <w:p>
      <w:pPr>
        <w:pStyle w:val="Normal"/>
        <w:ind w:firstLine="284"/>
        <w:rPr/>
      </w:pPr>
      <w:r>
        <w:rPr/>
        <w:t>Эта осатанелость обращает научно-технический “прогресс” в орудие изощреннейшего самоубийства человечества, поскольку ускоряет “прогресс” сверх меры безопасности планеты. Толпо-“элитарная” техно-</w:t>
      </w:r>
      <w:r>
        <w:rPr>
          <w:b/>
          <w:bCs/>
        </w:rPr>
        <w:t>кратическая</w:t>
      </w:r>
      <w:r>
        <w:rPr/>
        <w:t xml:space="preserve"> (т.е. подвластная, под</w:t>
      </w:r>
      <w:r>
        <w:rPr>
          <w:b/>
          <w:bCs/>
        </w:rPr>
        <w:t>невольная</w:t>
      </w:r>
      <w:r>
        <w:rPr/>
        <w:t xml:space="preserve"> неуправляемому ею развитию техники) </w:t>
      </w:r>
      <w:r>
        <w:rPr>
          <w:b/>
          <w:bCs/>
        </w:rPr>
        <w:t>цивилизация ненасытна в принципе</w:t>
      </w:r>
      <w:r>
        <w:rPr/>
        <w:t xml:space="preserve"> в потреблении материальных и нематериальных благ в угоду не более чем сиюминутному сладострастию безмозглых, охочих до чувственных наслаждений или “общественного признания” (паблисити). По отношению к биосфере она является интеллектуально вооруженным паразитом-самоубийцей. Паразит-самоубийца убивает того, на ком он паразитирует и погибает при этом сам. Технократическая цивилизация имеет тенденцию по мере развития техники и роста её энерговооруженности нарушать устойчивое течение все более и более обширных природных процессов, </w:t>
      </w:r>
      <w:r>
        <w:rPr>
          <w:b/>
          <w:bCs/>
        </w:rPr>
        <w:t xml:space="preserve">превышая меру безнаказанного потребления природных ресурсов. </w:t>
      </w:r>
    </w:p>
    <w:p>
      <w:pPr>
        <w:pStyle w:val="Normal"/>
        <w:ind w:firstLine="284"/>
        <w:rPr/>
      </w:pPr>
      <w:r>
        <w:rPr/>
        <w:t xml:space="preserve">Это не может вызвать к действию общеприродных факторов поддержания устойчивости Мирозданья. При сохранении таких тенденций и в будущем в худшем для человечества случае человечество вызовет глобальную экологическую катастрофу, в которой погибнет современная биосфера; в лучшем случае произойдет катастрофа культуры без уничтожения биосферы, и придется начинать строить культуру опять с “обезьяньего” нуля. Локальные катастрофы толпо-“элитарных” культур уже неоднократно происходили в истории; так погибли цивилизации Вавилона, Египта, Рима и т.п. На сей раз катастрофа обещает быть глобальной. Последствия её будут страшными, даже если дело обойдется без эксцессов с оружием массового уничтожения, просто потому, что катастрофа культуры — устойчивая потеря самоуправления обществом на протяжении жизни нескольких поколений. В этом случае в технократической цивилизации рухнет общественное объединение труда и воспроизводство профессионализма и толпари, разучившиеся жить в бесконфликтной гармонии со Вселенной и другими людьми, лишившись привычного им комфорта потребления и защиты от природы, обеспечиваемых социальной организацией и общественным объединением труда, на своей шкуре убедятся в том, что они — не люди, а человекоподобные самоеды и паразиты на теле Земли, не способные выйти из ситуации по </w:t>
      </w:r>
      <w:r>
        <w:rPr>
          <w:b/>
          <w:bCs/>
        </w:rPr>
        <w:t>человечности</w:t>
      </w:r>
      <w:r>
        <w:rPr/>
        <w:t>.</w:t>
      </w:r>
    </w:p>
    <w:p>
      <w:pPr>
        <w:pStyle w:val="Normal"/>
        <w:ind w:firstLine="284"/>
        <w:rPr/>
      </w:pPr>
      <w:r>
        <w:rPr/>
        <w:t>Вероучения религиозных культов говорят еще об одной возможности выхода из этого глобального кризиса. Это Судный день: злочестивые — налево, праведные и чьи души еще могут исцелиться — направо. Ангелы с огненными мечами наводят порядок, и, пока человечество не придет в человечность, — прямое Богодержавие.</w:t>
      </w:r>
    </w:p>
    <w:p>
      <w:pPr>
        <w:pStyle w:val="Normal"/>
        <w:ind w:hanging="0"/>
        <w:jc w:val="center"/>
        <w:rPr/>
      </w:pPr>
      <w:r>
        <w:rPr/>
        <w:t>* * *</w:t>
      </w:r>
    </w:p>
    <w:p>
      <w:pPr>
        <w:pStyle w:val="Normal"/>
        <w:ind w:firstLine="284"/>
        <w:rPr/>
      </w:pPr>
      <w:r>
        <w:rPr/>
      </w:r>
    </w:p>
    <w:p>
      <w:pPr>
        <w:pStyle w:val="Normal"/>
        <w:ind w:firstLine="284"/>
        <w:rPr/>
      </w:pPr>
      <w:r>
        <w:rPr/>
        <w:t>Но на все современные стенания человечества ответ дан еще римским императором и философом Марком Антонином Аврелием (126 — 180 гг. н.э.): “безумие думать, что злые не творят зла”.</w:t>
      </w:r>
    </w:p>
    <w:p>
      <w:pPr>
        <w:pStyle w:val="Normal"/>
        <w:ind w:firstLine="284"/>
        <w:rPr/>
      </w:pPr>
      <w:r>
        <w:rPr/>
        <w:t>И еще:</w:t>
      </w:r>
    </w:p>
    <w:p>
      <w:pPr>
        <w:pStyle w:val="Normal"/>
        <w:rPr>
          <w:b/>
          <w:b/>
          <w:bCs/>
        </w:rPr>
      </w:pPr>
      <w:r>
        <w:rPr>
          <w:b/>
          <w:bCs/>
        </w:rPr>
        <w:t xml:space="preserve">— </w:t>
      </w:r>
      <w:r>
        <w:rPr>
          <w:b/>
          <w:bCs/>
        </w:rPr>
        <w:t>Есть у тебя разум?</w:t>
      </w:r>
    </w:p>
    <w:p>
      <w:pPr>
        <w:pStyle w:val="Normal"/>
        <w:rPr>
          <w:b/>
          <w:b/>
          <w:bCs/>
        </w:rPr>
      </w:pPr>
      <w:r>
        <w:rPr>
          <w:b/>
          <w:bCs/>
        </w:rPr>
        <w:t xml:space="preserve">— </w:t>
      </w:r>
      <w:r>
        <w:rPr>
          <w:b/>
          <w:bCs/>
        </w:rPr>
        <w:t>Есть.</w:t>
      </w:r>
    </w:p>
    <w:p>
      <w:pPr>
        <w:pStyle w:val="Normal"/>
        <w:rPr>
          <w:b/>
          <w:b/>
          <w:bCs/>
        </w:rPr>
      </w:pPr>
      <w:r>
        <w:rPr>
          <w:b/>
          <w:bCs/>
        </w:rPr>
        <w:t xml:space="preserve">— </w:t>
      </w:r>
      <w:r>
        <w:rPr>
          <w:b/>
          <w:bCs/>
        </w:rPr>
        <w:t>Почему же ты не пользуешься им? Ведь если он будет делать свое, то чего же еще тебе?</w:t>
      </w:r>
    </w:p>
    <w:p>
      <w:pPr>
        <w:pStyle w:val="Normal"/>
        <w:ind w:firstLine="284"/>
        <w:rPr>
          <w:b/>
          <w:b/>
          <w:bCs/>
        </w:rPr>
      </w:pPr>
      <w:r>
        <w:rPr>
          <w:b/>
          <w:bCs/>
        </w:rPr>
      </w:r>
    </w:p>
    <w:p>
      <w:pPr>
        <w:pStyle w:val="Normal"/>
        <w:ind w:firstLine="284"/>
        <w:rPr/>
      </w:pPr>
      <w:r>
        <w:rPr/>
        <w:t>Это означает: Толпарь! Стань же человеком! Тебе для этого всё дано Свыше...</w:t>
      </w:r>
    </w:p>
    <w:p>
      <w:pPr>
        <w:pStyle w:val="Normal"/>
        <w:ind w:hanging="0"/>
        <w:jc w:val="center"/>
        <w:rPr/>
      </w:pPr>
      <w:r>
        <w:rPr/>
        <w:t>* * *</w:t>
      </w:r>
    </w:p>
    <w:p>
      <w:pPr>
        <w:pStyle w:val="Normal"/>
        <w:ind w:firstLine="284"/>
        <w:rPr/>
      </w:pPr>
      <w:r>
        <w:rPr/>
      </w:r>
    </w:p>
    <w:p>
      <w:pPr>
        <w:pStyle w:val="Normal"/>
        <w:ind w:firstLine="284"/>
        <w:rPr/>
      </w:pPr>
      <w:r>
        <w:rPr/>
        <w:t>Пока же толпа-“чернь” — основная часть населения — не может жить по-человечески, поскольку не имеет для этого теоретических знаний и практических навыков и главное — свободного времени: все занято работой, “отдыхом” у телевизора или вокруг бутылки и восстановлением сил для нового трудового цикла. Толпа-“чернь” — невольница сферы производства. Толпа-“элита” также не живет по-человечески, поскольку её семьи заняты псевдодеятельностью и гонкой потребления без меры и развлечениями в сладострастии. Она — невольница сферы потребления. Толпо-“элитаризм” — “элитарно”-</w:t>
      </w:r>
      <w:r>
        <w:rPr>
          <w:b/>
          <w:bCs/>
        </w:rPr>
        <w:t>невольничий</w:t>
      </w:r>
      <w:r>
        <w:rPr/>
        <w:t xml:space="preserve"> строй.</w:t>
      </w:r>
    </w:p>
    <w:p>
      <w:pPr>
        <w:pStyle w:val="Normal"/>
        <w:ind w:firstLine="284"/>
        <w:rPr/>
      </w:pPr>
      <w:r>
        <w:rPr/>
        <w:t>Сейчас человечество нуждается в переходе от технократической цивилизации, в которой человек низвел себя до невольника техники, невольника биологических инстинктов и</w:t>
      </w:r>
      <w:r>
        <w:rPr>
          <w:b/>
          <w:bCs/>
        </w:rPr>
        <w:t xml:space="preserve"> страсти к расточительному потреблению</w:t>
      </w:r>
      <w:r>
        <w:rPr/>
        <w:t xml:space="preserve">, к иному типу цивилизации, в которой он мог бы проявить свою </w:t>
      </w:r>
      <w:r>
        <w:rPr>
          <w:b/>
          <w:bCs/>
        </w:rPr>
        <w:t xml:space="preserve">человечность </w:t>
      </w:r>
      <w:r>
        <w:rPr/>
        <w:t xml:space="preserve">и поставить вседозволенность в состояние невозможности. Причем мыслящие атеисты находятся в лучших условиях, чем ритуально неусомнительно верующие, поскольку они понимают, что спасение утопающих — дело рук самих утопающих; верующие же напрочь забыли в своем большинстве две пословицы: </w:t>
      </w:r>
    </w:p>
    <w:p>
      <w:pPr>
        <w:pStyle w:val="Normal"/>
        <w:numPr>
          <w:ilvl w:val="0"/>
          <w:numId w:val="2"/>
        </w:numPr>
        <w:tabs>
          <w:tab w:val="clear" w:pos="708"/>
          <w:tab w:val="left" w:pos="0" w:leader="none"/>
        </w:tabs>
        <w:ind w:left="284" w:hanging="0"/>
        <w:rPr/>
      </w:pPr>
      <w:r>
        <w:rPr/>
        <w:t> </w:t>
      </w:r>
      <w:r>
        <w:rPr/>
        <w:t xml:space="preserve">На Бога надейся, а сам не плошай; </w:t>
      </w:r>
    </w:p>
    <w:p>
      <w:pPr>
        <w:pStyle w:val="Normal"/>
        <w:numPr>
          <w:ilvl w:val="0"/>
          <w:numId w:val="2"/>
        </w:numPr>
        <w:tabs>
          <w:tab w:val="clear" w:pos="708"/>
          <w:tab w:val="left" w:pos="0" w:leader="none"/>
        </w:tabs>
        <w:ind w:left="568" w:hanging="284"/>
        <w:rPr/>
      </w:pPr>
      <w:r>
        <w:rPr/>
        <w:t> </w:t>
      </w:r>
      <w:r>
        <w:rPr/>
        <w:t xml:space="preserve">Бог помогает тому, кто помогает себе сам. </w:t>
      </w:r>
    </w:p>
    <w:p>
      <w:pPr>
        <w:pStyle w:val="Normal"/>
        <w:ind w:firstLine="284"/>
        <w:rPr/>
      </w:pPr>
      <w:r>
        <w:rPr/>
        <w:t xml:space="preserve">Ведь ни одно из Откровений не говорит о том, чтобы Всевышний когда-либо намеревался Сам делать то, что должен делать человек, но чего человек не делает. </w:t>
      </w:r>
    </w:p>
    <w:p>
      <w:pPr>
        <w:pStyle w:val="Normal"/>
        <w:ind w:firstLine="284"/>
        <w:rPr/>
      </w:pPr>
      <w:r>
        <w:rPr/>
        <w:t xml:space="preserve">Известна и противоречивая писаниям точка зрения, что даже Судный день Свыше человечеству навязывать не будут, уважая выбор его свободной воли: жить в человечности или погибнуть. Праведные и так обретут выход в человечность своей праведностью, а ждущие с бездумной верой “у моря погоды” ждут тщетно и погибнут без Суда, пав жертвой своего иждивенческого отношения к окружающим сущностям. То есть о Суде необходимо молить Всевышнего как о великой милости в случае, если собственные возможности людей будут исчерпаны тщетно в борьбе за человечность на Земле. </w:t>
      </w:r>
    </w:p>
    <w:p>
      <w:pPr>
        <w:pStyle w:val="Normal"/>
        <w:ind w:firstLine="284"/>
        <w:rPr/>
      </w:pPr>
      <w:r>
        <w:rPr/>
        <w:t xml:space="preserve">Но мысль о том, что нет лучше Бога друга и помощника человеку в его делах, в той или иной форме присутствует в каждом Откровении. И думающему без своекорыстия атеисту проще придти к ней, чем бездумно “верующему” не рабу Божьему, а Его </w:t>
      </w:r>
      <w:r>
        <w:rPr>
          <w:b/>
          <w:bCs/>
        </w:rPr>
        <w:t>лодырю</w:t>
      </w:r>
      <w:r>
        <w:rPr/>
        <w:t xml:space="preserve"> и </w:t>
      </w:r>
      <w:r>
        <w:rPr>
          <w:b/>
          <w:bCs/>
        </w:rPr>
        <w:t>иждивенцу</w:t>
      </w:r>
      <w:r>
        <w:rPr/>
        <w:t xml:space="preserve"> начать думать, делать, а не ждать в испуге земного или небесного воинства, когда очередной шарлатан возвестит о дате “судного дня”. Поскольку бескорыстно думающий до Бога неизбежно дойдет своими мыслями. И Бог ему в этом в помощь.</w:t>
      </w:r>
    </w:p>
    <w:p>
      <w:pPr>
        <w:pStyle w:val="Normal"/>
        <w:ind w:firstLine="284"/>
        <w:rPr/>
      </w:pPr>
      <w:r>
        <w:rPr/>
        <w:t xml:space="preserve">По отношению к каждому, отдельно взятому человеку толпо-“элитаризм” — объективное явление, которое он отменить не может, потому что </w:t>
      </w:r>
      <w:r>
        <w:rPr>
          <w:b/>
          <w:bCs/>
        </w:rPr>
        <w:t>не знает</w:t>
      </w:r>
      <w:r>
        <w:rPr/>
        <w:t xml:space="preserve">, как. Но по отношению к </w:t>
      </w:r>
      <w:r>
        <w:rPr>
          <w:b/>
          <w:bCs/>
        </w:rPr>
        <w:t>обществу в целом</w:t>
      </w:r>
      <w:r>
        <w:rPr/>
        <w:t xml:space="preserve"> толпо-“элитаризм” — субъективизм </w:t>
      </w:r>
      <w:r>
        <w:rPr>
          <w:b/>
          <w:bCs/>
        </w:rPr>
        <w:t>общества в целом</w:t>
      </w:r>
      <w:r>
        <w:rPr/>
        <w:t xml:space="preserve"> в вопросах его самоуправления. Толпо-“элитарная” структура общества не обусловлена генетически, и все Откровения так или иначе называют вседозволенность людей злом, которому до времени попущается, но которое не поддерживается Свыше. Это понятно каждому человеку, который увидел в своем поведении (внешнем и внутреннем мысленном) те или иные элементы вседозволенности и после чего смог перевести их из области стереотипов поведения в область стереотипов распознавания явлений.</w:t>
      </w:r>
    </w:p>
    <w:p>
      <w:pPr>
        <w:pStyle w:val="Normal"/>
        <w:ind w:firstLine="284"/>
        <w:rPr/>
      </w:pPr>
      <w:r>
        <w:rPr/>
        <w:t xml:space="preserve">Дух вседозволенности может царить в обществе по двум причинам: во-первых, монополия “элиты” на знание не позволяет остальному обществу, лишенному знания, защитится от “культурной” вседозволенности “элиты”— оно может ответить только встречной вседозволенностью, более грубой; во-вторых, само знание, которым располагает “элита”, — информация, неполная и искаженная, вырванная из целостности общевселенской </w:t>
      </w:r>
      <w:r>
        <w:rPr>
          <w:b/>
          <w:bCs/>
        </w:rPr>
        <w:t>меры</w:t>
      </w:r>
      <w:r>
        <w:rPr/>
        <w:t xml:space="preserve"> разрозненными кусками. </w:t>
      </w:r>
    </w:p>
    <w:p>
      <w:pPr>
        <w:pStyle w:val="Normal"/>
        <w:ind w:firstLine="284"/>
        <w:rPr/>
      </w:pPr>
      <w:r>
        <w:rPr/>
        <w:t>Монополия на знание и дефективность знания приводят к тому, что овладевшие каким-то знанием превозносятся в самомнении о себе по сравнению с другими людьми и предумышленно или бездумно начинают “культурно” творить вседозволенность вокруг себя, подавляя окружающие сущности и закономерно сталкиваясь с ответной, более жестокой и грубой вседозволенностью воспитанного ими же невежества, хотя все они имеют возможность и воздержаться от вседозволенности; возможность вседозволенности, основанная на монопольном владении знанием, —</w:t>
      </w:r>
      <w:r>
        <w:rPr>
          <w:b/>
          <w:bCs/>
        </w:rPr>
        <w:t xml:space="preserve"> искушение</w:t>
      </w:r>
      <w:r>
        <w:rPr/>
        <w:t xml:space="preserve">, но дефективность знания, его неполнота, а главное — нежелание думать — не позволяют им понять этот факт. Следование же искушению, предумышленно или в слепоте, — злонравие, порождающее злодейства. </w:t>
      </w:r>
    </w:p>
    <w:p>
      <w:pPr>
        <w:pStyle w:val="Normal"/>
        <w:ind w:firstLine="284"/>
        <w:rPr/>
      </w:pPr>
      <w:r>
        <w:rPr/>
        <w:t xml:space="preserve">Чтобы выжить и выйти в </w:t>
      </w:r>
      <w:r>
        <w:rPr>
          <w:b/>
          <w:bCs/>
        </w:rPr>
        <w:t>человечность</w:t>
      </w:r>
      <w:r>
        <w:rPr/>
        <w:t xml:space="preserve">, обе толпы — рабочее “быдло” и “правящая” “элита” — должны стать народом, то есть обществом </w:t>
      </w:r>
      <w:r>
        <w:rPr>
          <w:b/>
          <w:bCs/>
        </w:rPr>
        <w:t>добро-вольно-думающих обо всем (и всех)</w:t>
      </w:r>
      <w:r>
        <w:rPr/>
        <w:t xml:space="preserve"> людей, осознанно ответственных за свои намерения и результаты своей деятельности начиная от предумышления. Для этого те или иные предания, составляющие большую часть знаний, должны вытесниться на второе место в </w:t>
      </w:r>
      <w:r>
        <w:rPr>
          <w:b/>
          <w:bCs/>
        </w:rPr>
        <w:t>иерархической системе знаний</w:t>
      </w:r>
      <w:r>
        <w:rPr/>
        <w:t xml:space="preserve"> человечества. На первом месте знания и навыки о познании мира на основе Различения, на втором — “предания” — фактология знаний частных наук в </w:t>
      </w:r>
      <w:r>
        <w:rPr>
          <w:b/>
          <w:bCs/>
        </w:rPr>
        <w:t>хронологической последовательности</w:t>
      </w:r>
      <w:r>
        <w:rPr/>
        <w:t xml:space="preserve">. </w:t>
      </w:r>
    </w:p>
    <w:p>
      <w:pPr>
        <w:pStyle w:val="Normal"/>
        <w:ind w:firstLine="284"/>
        <w:rPr/>
      </w:pPr>
      <w:r>
        <w:rPr/>
        <w:t xml:space="preserve">Этим устраняется первичная дефективность знания и взаимное отрицание “преданий” науки и религии, поскольку культура мышления на основе Различения позволяет разным людям любой “плюрализм”, т.е. </w:t>
      </w:r>
      <w:r>
        <w:rPr>
          <w:b/>
          <w:bCs/>
        </w:rPr>
        <w:t xml:space="preserve">множество разрозненных фактов </w:t>
      </w:r>
      <w:r>
        <w:rPr/>
        <w:t xml:space="preserve">и терминов перерабатывать в </w:t>
      </w:r>
      <w:r>
        <w:rPr>
          <w:b/>
          <w:bCs/>
        </w:rPr>
        <w:t xml:space="preserve">единство мнений </w:t>
      </w:r>
      <w:r>
        <w:rPr/>
        <w:t xml:space="preserve">о состоянии любого природного и общественного процесса, тенденциях и возможностях его развития в иерархии частных процессов во Вселенной — процессе-триединстве: </w:t>
      </w:r>
      <w:r>
        <w:rPr>
          <w:i/>
          <w:iCs/>
        </w:rPr>
        <w:t xml:space="preserve"> материя-информация-мера</w:t>
      </w:r>
      <w:r>
        <w:rPr/>
        <w:t>.</w:t>
      </w:r>
    </w:p>
    <w:p>
      <w:pPr>
        <w:pStyle w:val="Normal"/>
        <w:ind w:firstLine="284"/>
        <w:rPr/>
      </w:pPr>
      <w:r>
        <w:rPr/>
        <w:t xml:space="preserve">Кроме этого, в вопросах государственного и общественного созидания </w:t>
      </w:r>
      <w:r>
        <w:rPr>
          <w:b/>
          <w:bCs/>
        </w:rPr>
        <w:t>задача номер один всегда</w:t>
      </w:r>
      <w:r>
        <w:rPr/>
        <w:t xml:space="preserve"> — обеспечение реальной доступности сколь угодно высокого образования, любого знания выходцам из всех социальных групп и семей общества.</w:t>
      </w:r>
    </w:p>
    <w:p>
      <w:pPr>
        <w:pStyle w:val="Normal"/>
        <w:ind w:firstLine="284"/>
        <w:rPr/>
      </w:pPr>
      <w:r>
        <w:rPr/>
        <w:t xml:space="preserve">Поскольку основные проблемы толпо-“элитаризма” вырастают из вседозволенности в условиях монополии на знание “правящей” “элиты” и </w:t>
      </w:r>
      <w:r>
        <w:rPr>
          <w:b/>
          <w:bCs/>
        </w:rPr>
        <w:t>иерархической неорганизованности, бессистемности её знания</w:t>
      </w:r>
      <w:r>
        <w:rPr/>
        <w:t xml:space="preserve"> (дефективность знания), то общество имеет реальные возможности выйти из кризиса, устранив причины, рождающие в нем вседозволенность, т.е. поставив вседозволенность в состояние невозможности.</w:t>
      </w:r>
    </w:p>
    <w:p>
      <w:pPr>
        <w:pStyle w:val="Normal"/>
        <w:ind w:firstLine="284"/>
        <w:rPr/>
      </w:pPr>
      <w:r>
        <w:rPr/>
        <w:t>Итак, речь сейчас может идти о двух возможностях:</w:t>
      </w:r>
    </w:p>
    <w:p>
      <w:pPr>
        <w:pStyle w:val="Normal"/>
        <w:numPr>
          <w:ilvl w:val="0"/>
          <w:numId w:val="3"/>
        </w:numPr>
        <w:tabs>
          <w:tab w:val="clear" w:pos="708"/>
          <w:tab w:val="left" w:pos="0" w:leader="none"/>
        </w:tabs>
        <w:ind w:left="991" w:hanging="566"/>
        <w:rPr/>
      </w:pPr>
      <w:r>
        <w:rPr/>
        <w:t xml:space="preserve">Либо человечество освоит свой генетически обусловленный потенциал, </w:t>
      </w:r>
      <w:r>
        <w:rPr>
          <w:b/>
          <w:bCs/>
        </w:rPr>
        <w:t>перестав ОСОЗНАННО лгать себе же</w:t>
      </w:r>
      <w:r>
        <w:rPr/>
        <w:t>, покончит со вседозволенностью в себе и ладно войдет в иерархию Мироздания.</w:t>
      </w:r>
    </w:p>
    <w:p>
      <w:pPr>
        <w:pStyle w:val="Normal"/>
        <w:numPr>
          <w:ilvl w:val="0"/>
          <w:numId w:val="3"/>
        </w:numPr>
        <w:tabs>
          <w:tab w:val="clear" w:pos="708"/>
          <w:tab w:val="left" w:pos="0" w:leader="none"/>
        </w:tabs>
        <w:ind w:left="708" w:hanging="283"/>
        <w:rPr/>
      </w:pPr>
      <w:r>
        <w:rPr/>
        <w:t>Либо способность лгать себе же и самообольщаться этой ложью погубит толпо-“элитарное” сборище человекоподобных недолюдков, возомнивших, что они и есть биологический вид Человек Разумный.</w:t>
      </w:r>
    </w:p>
    <w:p>
      <w:pPr>
        <w:pStyle w:val="Normal"/>
        <w:ind w:firstLine="284"/>
        <w:rPr/>
      </w:pPr>
      <w:r>
        <w:rPr/>
      </w:r>
    </w:p>
    <w:p>
      <w:pPr>
        <w:pStyle w:val="Normal"/>
        <w:ind w:firstLine="284"/>
        <w:rPr/>
      </w:pPr>
      <w:r>
        <w:rPr/>
        <w:t xml:space="preserve">В последнем случае возможна еще одна попытка остановить безмерную гонку потребления и обеспечить тем самым устойчивость пирамиды потребления толпо-“элитаризма” в биосфере. Это </w:t>
      </w:r>
      <w:r>
        <w:rPr>
          <w:b/>
          <w:bCs/>
        </w:rPr>
        <w:t>массовая биороботизация населения</w:t>
      </w:r>
      <w:r>
        <w:rPr/>
        <w:t xml:space="preserve"> на основе развития глобальной компьютерной сети и средств массовой информации, то есть вторжение через </w:t>
      </w:r>
      <w:r>
        <w:rPr>
          <w:b/>
          <w:bCs/>
        </w:rPr>
        <w:t>обычную бытовую технику</w:t>
      </w:r>
      <w:r>
        <w:rPr/>
        <w:t xml:space="preserve"> в психику людей — ограничение свободы воли человека в обход контроля его сознания (это главное в биороботизации). В принципе это позволяет поддерживать видимость добровольного отказа от желаний, а в наиболее тяжелых случаях устранять из “общества” не поддающихся техническим средствам воздействия на психику и тем самым упорядочить и ограничить потребление в обществе. Работы в этом направлении ведутся с 1940-х годов, а в некоторых аспектах начались еще до начала нашей эры, в эпоху бытия предшествовавшей нынешней глобальной цивилизации. И мондиалистская концепция переустройства мира, изложенная в частности в работах “космополита” еврея Жака Аттали, бывшего советником нескольких президентов Франции, — это концепция биороботизации. Распространяется она через Международную академию информатизации. В этой концепции человек — придаток к кредитно-регистрационной карточке, кочевник в глобальном разделении специальностей, профессий — без семьи, без Родины. Но субъективизм “элиты” в проведении границы между рабочим “быдлом”, подлежащим биороботизации, и “правящей” “элитой”, не подлежащей ей, способен обратить в биороботов на основе бионосителя вида Человек Разумный все человечество. Кроме того: граница — элемент структуры. Все структуры “плавают” (подобно водорослям) в среде бесструктурного управления (о нем речь пойдет далее), для которого границы структур не существуют. Это, в отличие от субъективных намерений “элиты”, — объективный фактор, обрекающий её на биороботизацию наравне с рабочим “быдлом”. Но если нет людей, а одни биороботы, то кто намеревается быть хозяином этого стада биороботов? Откровения Свыше на этот вопрос отвечают. А бездуховные материалисты, атеисты, бездумно ритуально “верующие”, благодаря многовековым усилиям которых все это стало возможным,— могут ли они ответить на этот вопрос? Если их ответ: “Центральный компьютер”, то он не убедителен и вздорен. Согласие на путь биороботизации, даже бездумное, “по поведению” молчаливое, станет последним самообманом человечества, если оно будет иметь место. Ликвидация свободы воли в обход контроля сознания при попустительстве бездумного человека — превращает человека в биоробота. И потому, неосознанный образ биоробота, как тип человекоподобного существа, лишенного свободы воли, нашел свое отражение в русской литературе задолго до появление робототехники, как осознанного понятия:</w:t>
      </w:r>
    </w:p>
    <w:p>
      <w:pPr>
        <w:pStyle w:val="Style22"/>
        <w:rPr/>
      </w:pPr>
      <w:r>
        <w:rPr/>
      </w:r>
    </w:p>
    <w:p>
      <w:pPr>
        <w:pStyle w:val="Style22"/>
        <w:rPr/>
      </w:pPr>
      <w:r>
        <w:rPr/>
        <w:t>И так он свой несчастный век</w:t>
      </w:r>
    </w:p>
    <w:p>
      <w:pPr>
        <w:pStyle w:val="Style22"/>
        <w:rPr/>
      </w:pPr>
      <w:r>
        <w:rPr/>
        <w:t>Влачил ни зверь, ни человек,</w:t>
      </w:r>
    </w:p>
    <w:p>
      <w:pPr>
        <w:pStyle w:val="Style22"/>
        <w:rPr/>
      </w:pPr>
      <w:r>
        <w:rPr/>
        <w:t>Ни то, ни се, ни житель света,</w:t>
      </w:r>
    </w:p>
    <w:p>
      <w:pPr>
        <w:pStyle w:val="Style22"/>
        <w:rPr/>
      </w:pPr>
      <w:r>
        <w:rPr/>
        <w:t>Ни призрак мертвый...</w:t>
      </w:r>
    </w:p>
    <w:p>
      <w:pPr>
        <w:pStyle w:val="Normal"/>
        <w:ind w:firstLine="1701"/>
        <w:rPr/>
      </w:pPr>
      <w:r>
        <w:rPr/>
        <w:t xml:space="preserve">                            </w:t>
      </w:r>
      <w:r>
        <w:rPr/>
        <w:t>А. С. Пушкин “Медный всадник”</w:t>
      </w:r>
    </w:p>
    <w:p>
      <w:pPr>
        <w:pStyle w:val="Normal"/>
        <w:spacing w:before="240" w:after="0"/>
        <w:ind w:firstLine="284"/>
        <w:rPr/>
      </w:pPr>
      <w:r>
        <w:rPr/>
        <w:t>Биоро</w:t>
        <w:softHyphen/>
        <w:t>бот — не человек, а антиприродное явление:</w:t>
      </w:r>
      <w:r>
        <w:rPr>
          <w:b/>
          <w:bCs/>
        </w:rPr>
        <w:t xml:space="preserve"> на биороботов нормы этики не распространяются.</w:t>
      </w:r>
      <w:r>
        <w:rPr/>
        <w:t xml:space="preserve"> Биоробот — это разновидность техники, а отношение к технике — вне</w:t>
      </w:r>
      <w:r>
        <w:rPr>
          <w:b/>
          <w:bCs/>
        </w:rPr>
        <w:t xml:space="preserve"> этики</w:t>
      </w:r>
      <w:r>
        <w:rPr/>
        <w:t xml:space="preserve"> — оно в пределах целесообразности отношений между обладающими, хотя бы отчасти свободной волей владельцами техники.</w:t>
      </w:r>
    </w:p>
    <w:p>
      <w:pPr>
        <w:pStyle w:val="Normal"/>
        <w:ind w:firstLine="284"/>
        <w:rPr/>
      </w:pPr>
      <w:r>
        <w:rPr/>
        <w:t xml:space="preserve">Толпарь, возомнивший себя частью “элиты”, и </w:t>
      </w:r>
      <w:r>
        <w:rPr>
          <w:b/>
          <w:bCs/>
        </w:rPr>
        <w:t>вопреки сказанному здесь (и за многие века прежде этого)</w:t>
      </w:r>
      <w:r>
        <w:rPr/>
        <w:t xml:space="preserve"> мечтающий о достойном его глобальном или региональном “элитарном” общественном устройстве, дальнейшее может не читать: оно написано для думающих, не боящихся ни чужих, не собственных мыслей; для способных отрешиться от личных амбиций и ответственно и своевременно принимать решения и проводить их в жизнь, не взирая на недовольство толпарей, меняющих только чужие мнения в зависимости от конъюнктуры рынка и своей одержимости. </w:t>
      </w:r>
    </w:p>
    <w:p>
      <w:pPr>
        <w:pStyle w:val="Normal"/>
        <w:ind w:firstLine="284"/>
        <w:rPr/>
      </w:pPr>
      <w:r>
        <w:rPr/>
        <w:t>Осознанно осатаневшим напомним: сатана дает только ложные обещания; и вам — тоже. Обратите взгляд в прошлое и увидите это. Одумайтесь. Еще есть время...</w:t>
      </w:r>
    </w:p>
    <w:p>
      <w:pPr>
        <w:pStyle w:val="Normal"/>
        <w:ind w:firstLine="284"/>
        <w:rPr/>
      </w:pPr>
      <w:r>
        <w:rPr/>
        <w:t xml:space="preserve">Если исходить из того, что наука должна раскрывать обществу новое знание, то можно видеть, что разные понятийные, терминологические и символьные аппараты позволяют решить одну и ту же задачу по-разному с различным качеством. Осознание же целостности Мирозданья и места человечества и человека в нем при выходе на новый этап развития всегда требовало нового понятийного, терминологического и символьного аппарата. То есть Евангелие от Иоанна право: </w:t>
      </w:r>
      <w:r>
        <w:rPr>
          <w:rFonts w:eastAsia="Izhitsa" w:cs="Izhitsa" w:ascii="Izhitsa" w:hAnsi="Izhitsa"/>
        </w:rPr>
        <w:t>В начале бh Слово, и Слово бh у Бога, и Бог бh Слово””</w:t>
      </w:r>
      <w:r>
        <w:rPr/>
        <w:t>; или иначе в Коране (18:109): «Скажи: “Если бы море было чернилами для слов Господа моего, то иссякло бы море раньше, чем иссякли слова Господа моего...”»</w:t>
      </w:r>
    </w:p>
    <w:p>
      <w:pPr>
        <w:pStyle w:val="Normal"/>
        <w:ind w:firstLine="284"/>
        <w:rPr/>
      </w:pPr>
      <w:r>
        <w:rPr/>
        <w:t xml:space="preserve">Человечество сбилось с прямого пути и обратило себя в заложника и невольника техносферы и своей же вседозволенности. Чтобы не быть невольником, необходимо либо совсем не соприкасаться с ней, но если это вторжение </w:t>
      </w:r>
      <w:r>
        <w:rPr>
          <w:b/>
          <w:bCs/>
        </w:rPr>
        <w:t xml:space="preserve">вседозволенности </w:t>
      </w:r>
      <w:r>
        <w:rPr/>
        <w:t xml:space="preserve">извне общества, то именно поэтому и невозможно не соприкасаться с нею. Тогда невольнику, если он устал от неволи и жаждет свободы, остается стать хозяином положения, после чего он сможет обуздать вседозволенность, поставить её в положение невозможности, а техносферу либо погасить за ненадобностью, либо найти ей безопасное место в новом типе культуры с иной организацией жизни общества. Но смена типа культуры, типа цивилизации даже при помощи Свыше — задача самоуправления человечества, причем не на прямом пути, а на переходном этапе от текущей неустроенности к прямому пути в развитии человечества. </w:t>
      </w:r>
    </w:p>
    <w:p>
      <w:pPr>
        <w:pStyle w:val="Normal"/>
        <w:rPr/>
      </w:pPr>
      <w:r>
        <w:rPr/>
        <w:t>Возможен и вариант страстотерпия и бездельничания на Земле в уповании на Высшие силы. Мы же перейдем к достаточно общей теории управления, чтобы с её точки зрения взглянуть на прошлое, тенденции и возможности будущего, дабы избежать пути в злое для себя будущее.</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 xml:space="preserve"> </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Izhits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5580" cy="393065"/>
              <wp:effectExtent l="0" t="0" r="0" b="0"/>
              <wp:wrapSquare wrapText="largest"/>
              <wp:docPr id="1"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5580" cy="393065"/>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6: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одной из моделей СПИДа, вирус поражает не красные кровяные тельца, а трихомонады, живущие в крови человека и пожирающие красные кровяные тельца. Более подробно см. работы Т.Я.Свищевой по паразитарной трихомонадной теории рака, где вопрос о СПИДе рассматривается как сопутствующий.</w:t>
      </w:r>
    </w:p>
  </w:footnote>
  <w:footnote w:id="3">
    <w:p>
      <w:pPr>
        <w:pStyle w:val="Footnote"/>
        <w:rPr/>
      </w:pPr>
      <w:r>
        <w:rPr>
          <w:rStyle w:val="FootnoteCharacters"/>
        </w:rPr>
        <w:footnoteRef/>
      </w:r>
      <w:r>
        <w:rPr/>
        <w:t xml:space="preserve"> </w:t>
      </w:r>
      <w:r>
        <w:rPr/>
        <w:t>Введя термин «общественное разделение труда» марксизм солгал, извратил существо дела: в обществе личный труд многих людей объединяется, а общественный труд — результат этого объединения, которого далеко не всем удается достич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I. Глобальный исторический процес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 Глобальный исторический процес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ÑïèñîêÒåêñò"/>
    <w:basedOn w:val="Normal"/>
    <w:qFormat/>
    <w:pPr>
      <w:ind w:left="624" w:hanging="284"/>
    </w:pPr>
    <w:rPr/>
  </w:style>
  <w:style w:type="paragraph" w:styleId="Style28">
    <w:name w:val="ÌåñòîÐèñ"/>
    <w:basedOn w:val="Normal"/>
    <w:next w:val="Style26"/>
    <w:qFormat/>
    <w:pPr>
      <w:spacing w:before="120" w:after="0"/>
      <w:ind w:hanging="0"/>
    </w:pPr>
    <w:rPr/>
  </w:style>
  <w:style w:type="paragraph" w:styleId="Style29">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7:00Z</dcterms:created>
  <dc:creator>���������� ��������� ����</dc:creator>
  <dc:description/>
  <dc:language>en-US</dc:language>
  <cp:lastModifiedBy>���������� ��������� ����</cp:lastModifiedBy>
  <dcterms:modified xsi:type="dcterms:W3CDTF">1998-04-20T17:26:00Z</dcterms:modified>
  <cp:revision>9</cp:revision>
  <dc:subject/>
  <dc:title>II.  ���������� ������������ �������</dc:title>
</cp:coreProperties>
</file>