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831003844"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1804502057"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