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484039168"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400284859"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