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384435793"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864685734"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