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490080255"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1782323593"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