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146115689"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1040400850"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