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341363822"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876614040"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434194851"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234670765"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917311337"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350776920"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226730426"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458876359"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623367973"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2056651602"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302393074"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425459281"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230601304"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100741143"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761213062"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548686455"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731625951"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378565355"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406955185"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192194486"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