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552202100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1:26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6:00Z</dcterms:modified>
  <cp:revision>2</cp:revision>
  <dc:subject/>
  <dc:title>������� 2 ���� "������� ����"</dc:title>
</cp:coreProperties>
</file>