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1919231295"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1500678954"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1876941508"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1060919283"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1240257510"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1741065157"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2006214251"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1525460334"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634411394"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605371380"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243198810"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731520260"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1566772283"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124665079"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793838660"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754159004"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3079"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1430748448"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260075632"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708165766"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