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900293028"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351764634"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