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057258002"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444134980"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113666656"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618970680"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260552201"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485365278"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678997452"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26681450"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896293318"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1150150974"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931529182"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321841022"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2017527335"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200233169"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624906533"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977665807"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350216687"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836741668"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594059308"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1944932871"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