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СОЦИАЛЬНЫЕ ПРОЦЕССЫ  В БЛОКЕ РОССИЯ (СССР)</w:t>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18"/>
        <w:rPr/>
      </w:pPr>
      <w:r>
        <w:rPr/>
        <w:t xml:space="preserve">Не все стриги, что растет. </w:t>
      </w:r>
    </w:p>
    <w:p>
      <w:pPr>
        <w:pStyle w:val="Style18"/>
        <w:rPr/>
      </w:pPr>
      <w:r>
        <w:rPr/>
        <w:t xml:space="preserve">От малых причин бывают весьма важные последствия. </w:t>
      </w:r>
    </w:p>
    <w:p>
      <w:pPr>
        <w:pStyle w:val="Style18"/>
        <w:rPr/>
      </w:pPr>
      <w:r>
        <w:rPr/>
        <w:t xml:space="preserve">Соразмеряй добро, ибо как тебе ведать, куда оно проникнет. </w:t>
      </w:r>
    </w:p>
    <w:p>
      <w:pPr>
        <w:pStyle w:val="Style18"/>
        <w:jc w:val="right"/>
        <w:rPr/>
      </w:pPr>
      <w:r>
        <w:rPr/>
        <w:t>К. Прутков</w:t>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Heading2"/>
        <w:ind w:hanging="0"/>
        <w:rPr/>
      </w:pPr>
      <w:r>
        <w:rPr>
          <w:i/>
          <w:iCs/>
          <w:smallCaps/>
        </w:rPr>
        <w:t>Процесс 1.</w:t>
        <w:tab/>
        <w:tab/>
        <w:tab/>
        <w:tab/>
        <w:tab/>
        <w:tab/>
        <w:tab/>
        <w:br/>
        <w:br/>
      </w:r>
      <w:r>
        <w:rPr/>
        <w:t>ПРЕОБРАЖЕНИЕ ЭПИЧЕСКОГО НАРОДНОГО МИРОВОЗЗРЕНИЯ В ОСОЗНАННУЮ ФИЛОСОФСКУЮ, МЕТОДОЛОГИЧЕСКУЮ КУЛЬТУРУ</w:t>
      </w:r>
    </w:p>
    <w:p>
      <w:pPr>
        <w:pStyle w:val="Normal"/>
        <w:ind w:left="567" w:firstLine="34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rPr>
          <w:rFonts w:ascii="TimesET" w:hAnsi="TimesET" w:eastAsia="TimesET" w:cs="TimesET"/>
          <w:b/>
          <w:b/>
          <w:bCs/>
          <w:sz w:val="24"/>
          <w:szCs w:val="24"/>
        </w:rPr>
      </w:pPr>
      <w:r>
        <w:rPr>
          <w:rFonts w:eastAsia="TimesET" w:cs="TimesET" w:ascii="TimesET" w:hAnsi="TimesET"/>
          <w:b/>
          <w:bCs/>
          <w:sz w:val="24"/>
          <w:szCs w:val="24"/>
        </w:rPr>
      </w:r>
    </w:p>
    <w:p>
      <w:pPr>
        <w:pStyle w:val="Style25"/>
        <w:rPr/>
      </w:pPr>
      <w:r>
        <w:rPr/>
        <w:t>Э</w:t>
      </w:r>
      <w:r>
        <w:rPr/>
        <w:t>тот процесс протекает на первом приоритете обобщенных средств управления (они же и обобщенное оружие). Это один из наиболее низкочастотных процессов в жизни общества, поэтому его проявления с одной стороны мало заметны обыденному сознанию в повседневности; но с другой стороны именно он определяет все процессы социального уровня организации биологического вида Человек Разумный. Осознанное или неосознанное воздействие политиков на этот процесс в состоянии вызвать как катастрофу культуры, так и повысить уровень общественной безопасности в глобальном историческом процессе. Управление этим процессом — ключ к устойчивому управлению обществом в целом. Кто им управляет, тот управляет всеми процессами социального уровня организации и производными от них.</w:t>
      </w:r>
    </w:p>
    <w:p>
      <w:pPr>
        <w:pStyle w:val="Normal"/>
        <w:rPr/>
      </w:pPr>
      <w:r>
        <w:rPr/>
        <w:t xml:space="preserve">Прежде всего покажем, что этот процесс существует и отражен в эпосе. </w:t>
      </w:r>
      <w:r>
        <w:rPr>
          <w:b/>
          <w:bCs/>
        </w:rPr>
        <w:t>В частности</w:t>
      </w:r>
      <w:r>
        <w:rPr/>
        <w:t>, в русском эпосе.</w:t>
      </w:r>
    </w:p>
    <w:p>
      <w:pPr>
        <w:pStyle w:val="Normal"/>
        <w:rPr/>
      </w:pPr>
      <w:r>
        <w:rPr/>
        <w:t>Обратимся к творчеству Николая Андреевича Римского Корсакова (1844—1908 гг.). 7 февраля 1906 г. состоялась премьера его оперы “Сказание о невидимом граде Китеже и деве Февронии”, над которой он работал с 1901 г. (обращаем внимание на хронологию — второй информационный приоритет). Краткое содержание оперы цитируется (с соблюдением орфографии) по вкладышу к набору пластинок фирмы “Мелодия” С 10 29809 002, 1990 г.</w:t>
      </w:r>
    </w:p>
    <w:p>
      <w:pPr>
        <w:pStyle w:val="Normal"/>
        <w:rPr/>
      </w:pPr>
      <w:r>
        <w:rPr/>
      </w:r>
    </w:p>
    <w:p>
      <w:pPr>
        <w:pStyle w:val="Normal"/>
        <w:rPr/>
      </w:pPr>
      <w:r>
        <w:rPr>
          <w:b/>
          <w:bCs/>
        </w:rPr>
        <w:t>Действие первое.</w:t>
      </w:r>
      <w:r>
        <w:rPr/>
        <w:t xml:space="preserve"> В дремучих лесах близ Малого Китежа живет девушка по имени Феврония. Она выросла в глухой чаще, вдали от людей, и научилась понимать язык природы, язык птиц и зверей. Однажды под вечер подходит к её домику молодец с серебряным рожком у пояса, по виду княжеский ловчий. Охотясь на медведя, он получил рану в плечо, заблудился и теперь не знает, как выбраться из лесных зарослей. Приветливо встречает Феврония незнакомца, перевязывает его рану, выносит хлеб и мед. Ласковые, умные речи девушки и её красота покоряют сердце молодого незнакомца.</w:t>
      </w:r>
    </w:p>
    <w:p>
      <w:pPr>
        <w:pStyle w:val="Normal"/>
        <w:rPr/>
      </w:pPr>
      <w:r>
        <w:rPr/>
        <w:t>Он просит Февронию стать его женой. Смущенно отвечает девушка: «Милый мой, мне что-то боязно... Не чета мне ловчий княжеский...»</w:t>
      </w:r>
    </w:p>
    <w:p>
      <w:pPr>
        <w:pStyle w:val="Normal"/>
        <w:rPr/>
      </w:pPr>
      <w:r>
        <w:rPr/>
        <w:t>В лесу слышатся звуки охотничьих рогов. Незнакомец, надев на палец Февронии перстень, удаляется. Появляются княжеские стрельцы. Они разыскивают молодца с серебряным рожком. Указав дорогу, по которой ушел её жених, Феврония спрашивает его имя и слышит в ответ: «Господин то был наш Всеволод, князя Юрья чадо малое, вместе княжат в стольном Китеже».</w:t>
      </w:r>
    </w:p>
    <w:p>
      <w:pPr>
        <w:pStyle w:val="Normal"/>
        <w:rPr/>
      </w:pPr>
      <w:r>
        <w:rPr>
          <w:b/>
          <w:bCs/>
        </w:rPr>
        <w:t>Действие второе.</w:t>
      </w:r>
      <w:r>
        <w:rPr/>
        <w:t xml:space="preserve"> На торговой площади в Малом Китеже народ ждет свадебный поезд с княжьей невестой. Повсюду царит оживление. Только «лучшие люди» (богатые горожане) не разделяют общего ликования. Они недовольны выбором князя: ведь невеста без роду, без племени. Они напоили беспутного бражника Гришку Кутерьму, и теперь он глумится над княжеской невестой. Слышны бубенцы подъезжающего свадебного поезда. Народ приветствует Февронию, один лишь Гришка Кутерьма насмехается над ней.</w:t>
      </w:r>
    </w:p>
    <w:p>
      <w:pPr>
        <w:pStyle w:val="Normal"/>
        <w:rPr/>
      </w:pPr>
      <w:r>
        <w:rPr/>
        <w:t>Неожиданно на город обрушивается беда. Орды татар захватывают Малый Китеж. Начинается расправа над жителями. Февронию забирают в плен, а княжеского ловчего Федора Поярка ослепляют. Татары собираются идти на Великий Китеж, но народ отказывается указывать им дорогу. Только Кутерьма, побоявшись мук, соглашается вести врагов на родной город. Татары уходят, уводя с собой Февронию. Она молит бога сотворить чудо и сделать город невидимым.</w:t>
      </w:r>
    </w:p>
    <w:p>
      <w:pPr>
        <w:pStyle w:val="Normal"/>
        <w:rPr/>
      </w:pPr>
      <w:r>
        <w:rPr>
          <w:b/>
          <w:bCs/>
        </w:rPr>
        <w:t xml:space="preserve">Действие третье. </w:t>
      </w:r>
      <w:r>
        <w:rPr>
          <w:b/>
          <w:bCs/>
          <w:i/>
          <w:iCs/>
        </w:rPr>
        <w:t>Картина первая.</w:t>
      </w:r>
      <w:r>
        <w:rPr/>
        <w:t xml:space="preserve"> В самую полночь весь народ от мала до велика с оружием в руках собрался перед Успенским собором в Китеже Великом. С трудом добрался слепой Федор Поярок до града и рассказывает народу о страшном бедствии: Малый Китеж пал, Феврония взята в плен, татарские орды движутся на Китеж. Княжич Всеволод собирает дружину и уходит на смертный бой с татарами. Между тем сами собой начинают гудеть церковные колокола. Светлый с золотистым блеском туман заволакивает город.</w:t>
      </w:r>
    </w:p>
    <w:p>
      <w:pPr>
        <w:pStyle w:val="Normal"/>
        <w:rPr/>
      </w:pPr>
      <w:r>
        <w:rPr>
          <w:b/>
          <w:bCs/>
          <w:i/>
          <w:iCs/>
        </w:rPr>
        <w:t>Картина вторая.</w:t>
      </w:r>
      <w:r>
        <w:rPr/>
        <w:t xml:space="preserve"> В дубраве на берегу озера Светлого Яра все окутано густым туманом. Из чащи выходят татарские богатыри Бедяй и Бурундай. Они вглядываются во тьму, но не могут разобрать очертаний города. Татарские войска располагаются на берегу, делят добычу, празднуют победу над княжичем Всеволодом и его дружиной. Опьянев, татары засыпают. Феврония подходит к связанному Кутерьме. Не помня зла, она освобождает его от пут. Светает. Кутерьма бежит к озеру и останавливается как вкопанный. Первые лучи зари освещают отражение стольного города в озере над пустым берегом. Торжественно и громко гудят праздничные колокола.</w:t>
      </w:r>
    </w:p>
    <w:p>
      <w:pPr>
        <w:pStyle w:val="Normal"/>
        <w:rPr/>
      </w:pPr>
      <w:r>
        <w:rPr/>
        <w:t>Кутерьма теряет рассудок и с диким смехом бежит в лес, увлекая за собой Февронию. Просыпаются татары. Видя эту чудную картину, охваченные безотчетным суеверным страхом, они разбегаются.</w:t>
      </w:r>
    </w:p>
    <w:p>
      <w:pPr>
        <w:pStyle w:val="Normal"/>
        <w:rPr/>
      </w:pPr>
      <w:r>
        <w:rPr>
          <w:b/>
          <w:bCs/>
        </w:rPr>
        <w:t xml:space="preserve">Действие четвертое. </w:t>
      </w:r>
      <w:r>
        <w:rPr>
          <w:b/>
          <w:bCs/>
          <w:i/>
          <w:iCs/>
        </w:rPr>
        <w:t>Картина первая.</w:t>
      </w:r>
      <w:r>
        <w:rPr/>
        <w:t xml:space="preserve"> Темная ночь. Сквозь глухую чащу пробираются Феврония и безумный Кутерьма. Феврония старается утешить и ободрить несчастного, но Кутерьма убегает в лес. Оставшись одна, обессиленная Феврония опускается на траву и засыпает. Ей снятся чудные золотые цветы, пенье весенних птиц. Слышатся голоса райских птиц Алконоста и Сирина, зовущие к терпению, сулящие вечный покой и радость. Появляется тень княжича. И жених с невестой рука об руку идут навстречу вечной жизни.</w:t>
      </w:r>
    </w:p>
    <w:p>
      <w:pPr>
        <w:pStyle w:val="Normal"/>
        <w:rPr/>
      </w:pPr>
      <w:r>
        <w:rPr>
          <w:b/>
          <w:bCs/>
          <w:i/>
          <w:iCs/>
        </w:rPr>
        <w:t>Картина вторая.</w:t>
      </w:r>
      <w:r>
        <w:rPr/>
        <w:t xml:space="preserve"> Туман рассеивается и открывает чудесно преображенный Китеж. Феврония и княжич входят на площадь и направляются к собору. Народ окружает их и запевает свадебную песню под звуки гуслей и райской свирели. Римский-Корсаков в предисловии к партитуре писал: «При сценической постановке сказания никакие сокращения, а также перерывы музыки не могут быть допущены как искажающие художественный смысл и музыкальную форму.» Это условие часто нарушалось при постановке, а само “Сказание” — наименее известная из русских эпических опер.</w:t>
      </w:r>
    </w:p>
    <w:p>
      <w:pPr>
        <w:pStyle w:val="Normal"/>
        <w:rPr/>
      </w:pPr>
      <w:r>
        <w:rPr/>
        <w:t>Автор либретто — друг Н.А.Римского-Корсакова Владимир Иванович Бельский. И.Мартынов, автор текста вкладыша, приводит оценку текста либретто В.И.Бельского: «не найдется ни одной мелочи, которая так или иначе не была навеяна чертою какого-либо сказания стиха, заговора или иного пласта русского народного творчества.»</w:t>
      </w:r>
    </w:p>
    <w:p>
      <w:pPr>
        <w:pStyle w:val="Normal"/>
        <w:rPr/>
      </w:pPr>
      <w:r>
        <w:rPr/>
        <w:t>Однако в записи фирмы "Мелодия" слов достаточно часто просто не разобрать, остается только гадать: это проявление низкого профессионализма записывавших оперу специалистов или это проявление высокого профессионализма цензоров.</w:t>
      </w:r>
    </w:p>
    <w:p>
      <w:pPr>
        <w:pStyle w:val="Normal"/>
        <w:rPr/>
      </w:pPr>
      <w:r>
        <w:rPr/>
        <w:t>Эпический сюжет конкретен, но в то же самое время он — взаимная вложенность иносказаний разной широты и глубины обобщений. Опираясь на реальные исторические события, эпос повествует не о том, как было в действительности, а о том, как должно было быть, как должно быть в настоящем и как будет в будущем. Информация прошлого, настоящего, будущего очень плотно упакована в эпическом сказании. Кроме того, в конкретности повествования его социальные границы, весьма узкие, вмещают в себя всю информационную базу (понятийную её часть прежде всего) живого языка народа. Степень владения информационной базой, объективно существующей в каждом языке и только передаваемой его лексическими формами, позволяет раскрыть эпическое иносказание. Но глубина раскрытия определяется используемой системой стереотипов распознавания явлений внешнего и внутреннего миров человека.</w:t>
      </w:r>
    </w:p>
    <w:p>
      <w:pPr>
        <w:pStyle w:val="Normal"/>
        <w:rPr/>
      </w:pPr>
      <w:r>
        <w:rPr/>
        <w:t xml:space="preserve">Пользуясь библейско-православной системой стереотипов, Илья Глазунов на известной картине отражение в глади воды современной праздничной демонстрации (1 мая и 7 ноября) изобразил как православный христианский град в молитве. </w:t>
      </w:r>
    </w:p>
    <w:p>
      <w:pPr>
        <w:pStyle w:val="Normal"/>
        <w:rPr/>
      </w:pPr>
      <w:r>
        <w:rPr/>
        <w:t>Мы пользуемся иной методологией, с иной системой распознавания явлений, и православный христианский град мы видим только на поверхности. Мы смотрим глубже.</w:t>
      </w:r>
    </w:p>
    <w:p>
      <w:pPr>
        <w:pStyle w:val="Normal"/>
        <w:rPr/>
      </w:pPr>
      <w:r>
        <w:rPr/>
        <w:t>Феврония — дева, олицетворение чистоты и непорочности, несущая сокровенное народное мировоззрение, веками  непонятное чужеземным мудрецам. На вопрос княжича: «Ты скажи-ка красна девица, — Ходишь ли молиться в церковь Божию?» — Феврония отвечает:</w:t>
      </w:r>
    </w:p>
    <w:p>
      <w:pPr>
        <w:pStyle w:val="Normal"/>
        <w:rPr/>
      </w:pPr>
      <w:r>
        <w:rPr/>
      </w:r>
    </w:p>
    <w:p>
      <w:pPr>
        <w:pStyle w:val="Style22"/>
        <w:rPr/>
      </w:pPr>
      <w:r>
        <w:rPr/>
        <w:t>Нет, ходить-то мне далеко, милый...</w:t>
      </w:r>
    </w:p>
    <w:p>
      <w:pPr>
        <w:pStyle w:val="Style22"/>
        <w:rPr/>
      </w:pPr>
      <w:r>
        <w:rPr/>
        <w:t>А и то: ведь Бог-то не везде-ли?</w:t>
      </w:r>
    </w:p>
    <w:p>
      <w:pPr>
        <w:pStyle w:val="Style22"/>
        <w:rPr/>
      </w:pPr>
      <w:r>
        <w:rPr/>
        <w:t>Ты вот мыслишь: здесь пустое место,</w:t>
      </w:r>
    </w:p>
    <w:p>
      <w:pPr>
        <w:pStyle w:val="Style22"/>
        <w:rPr/>
      </w:pPr>
      <w:r>
        <w:rPr/>
        <w:t>Ан — же нет — великая здесь церковь, —</w:t>
      </w:r>
    </w:p>
    <w:p>
      <w:pPr>
        <w:pStyle w:val="Style22"/>
        <w:rPr/>
      </w:pPr>
      <w:r>
        <w:rPr/>
        <w:t>Оглянися умными очами</w:t>
      </w:r>
    </w:p>
    <w:p>
      <w:pPr>
        <w:pStyle w:val="Style22"/>
        <w:rPr/>
      </w:pPr>
      <w:r>
        <w:rPr/>
        <w:t>(благоговейно, как бы видя себя в церкви)—</w:t>
      </w:r>
    </w:p>
    <w:p>
      <w:pPr>
        <w:pStyle w:val="Style22"/>
        <w:rPr/>
      </w:pPr>
      <w:r>
        <w:rPr/>
        <w:t>День и ночь у нас служба воскресная,</w:t>
      </w:r>
    </w:p>
    <w:p>
      <w:pPr>
        <w:pStyle w:val="Style22"/>
        <w:rPr/>
      </w:pPr>
      <w:r>
        <w:rPr/>
        <w:t>Днем и ночью темьяны да ладаны;</w:t>
      </w:r>
    </w:p>
    <w:p>
      <w:pPr>
        <w:pStyle w:val="Style22"/>
        <w:rPr/>
      </w:pPr>
      <w:r>
        <w:rPr/>
        <w:t>Днем сияет нам солнышко ясное,</w:t>
      </w:r>
    </w:p>
    <w:p>
      <w:pPr>
        <w:pStyle w:val="Style22"/>
        <w:rPr/>
      </w:pPr>
      <w:r>
        <w:rPr/>
        <w:t>Ночью звезды, как свечки, затеплятся.</w:t>
      </w:r>
    </w:p>
    <w:p>
      <w:pPr>
        <w:pStyle w:val="Style22"/>
        <w:rPr/>
      </w:pPr>
      <w:r>
        <w:rPr/>
        <w:t>День и ночь у нас пенье умильное,</w:t>
      </w:r>
    </w:p>
    <w:p>
      <w:pPr>
        <w:pStyle w:val="Style22"/>
        <w:rPr/>
      </w:pPr>
      <w:r>
        <w:rPr/>
        <w:t>Что на все голоса ликование, —</w:t>
      </w:r>
    </w:p>
    <w:p>
      <w:pPr>
        <w:pStyle w:val="Style22"/>
        <w:rPr/>
      </w:pPr>
      <w:r>
        <w:rPr/>
        <w:t>Птицы, звери, дыхание всякое</w:t>
      </w:r>
    </w:p>
    <w:p>
      <w:pPr>
        <w:pStyle w:val="Style22"/>
        <w:rPr/>
      </w:pPr>
      <w:r>
        <w:rPr/>
        <w:t>Воспевают прекрасен Господень свет.</w:t>
      </w:r>
    </w:p>
    <w:p>
      <w:pPr>
        <w:pStyle w:val="Style22"/>
        <w:rPr/>
      </w:pPr>
      <w:r>
        <w:rPr/>
        <w:t>"Тебе слава во век, небо светлое,</w:t>
      </w:r>
    </w:p>
    <w:p>
      <w:pPr>
        <w:pStyle w:val="Style22"/>
        <w:rPr/>
      </w:pPr>
      <w:r>
        <w:rPr/>
        <w:t>Богу Господу чуден высок престол!</w:t>
      </w:r>
    </w:p>
    <w:p>
      <w:pPr>
        <w:pStyle w:val="Style22"/>
        <w:rPr/>
      </w:pPr>
      <w:r>
        <w:rPr/>
        <w:t>Та же слава тебе, земля-матушка,</w:t>
      </w:r>
    </w:p>
    <w:p>
      <w:pPr>
        <w:pStyle w:val="Style22"/>
        <w:rPr/>
      </w:pPr>
      <w:r>
        <w:rPr/>
        <w:t>Ты для Бога подножие крепкое!"</w:t>
      </w:r>
    </w:p>
    <w:p>
      <w:pPr>
        <w:pStyle w:val="Normal"/>
        <w:rPr/>
      </w:pPr>
      <w:r>
        <w:rPr/>
      </w:r>
    </w:p>
    <w:p>
      <w:pPr>
        <w:pStyle w:val="Normal"/>
        <w:rPr/>
      </w:pPr>
      <w:r>
        <w:rPr/>
        <w:t xml:space="preserve">Февронии открыта общеприродная система кодирования информации. Живет она вдали от власти и цивилизации. Сама к государственной власти не рвется. Власть приходит к ней сама, ибо “элитарные” носители власти слепы. Без </w:t>
      </w:r>
      <w:r>
        <w:rPr>
          <w:b/>
          <w:bCs/>
        </w:rPr>
        <w:t>умных очей “</w:t>
      </w:r>
      <w:r>
        <w:rPr/>
        <w:t>элите” всегда плохо благодаря старанию “верных” моисеевцев, извративших Откровения при записи и утративших потому Различение. Соответственно  постоянное ощущение целостности мира в его триединстве Февронией непонятно Всеволоду Юрьевичу, что и вызывает его вопрос об эпизодическом соблюдении ею внешней обрядности храма, чуждой изначально России. Выше понимания внешней обрядности мировоззрение “элиты” не поднимается.</w:t>
      </w:r>
    </w:p>
    <w:p>
      <w:pPr>
        <w:pStyle w:val="Normal"/>
        <w:rPr/>
      </w:pPr>
      <w:r>
        <w:rPr/>
        <w:t>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ем мире иносказательной традиции. Получил от мужика рану по причине своего непонимания. Умные речи Февронии его манят; осознание, что ему чего-то не хватает, у него есть.</w:t>
      </w:r>
    </w:p>
    <w:p>
      <w:pPr>
        <w:pStyle w:val="Normal"/>
        <w:rPr/>
      </w:pPr>
      <w:r>
        <w:rPr/>
        <w:t>«Лучшие люди» — социальная “элита”. Она пуще огня боится объединения государственной власти с народным мировоззрением.</w:t>
      </w:r>
    </w:p>
    <w:p>
      <w:pPr>
        <w:pStyle w:val="Normal"/>
        <w:rPr/>
      </w:pPr>
      <w:r>
        <w:rPr/>
        <w:t>Гришка Кутерьма — “элитарная” и богемная интеллигенция; она ничего не понимает и всегда служит “элите”, хоть своей, хоть пришлой, и глумится над всем народным. Она безумна изначально, но её безумие всего лишь впоследствии осознается всеми окружающими.</w:t>
      </w:r>
    </w:p>
    <w:p>
      <w:pPr>
        <w:pStyle w:val="Normal"/>
        <w:rPr/>
      </w:pPr>
      <w:r>
        <w:rPr/>
        <w:t>Федор Поярок — часть интеллигенции, пытающаяся честно служить народу. Она ослеплена культурным агрессором и потому не видит общего хода процессов в Мироздании.</w:t>
      </w:r>
    </w:p>
    <w:p>
      <w:pPr>
        <w:pStyle w:val="Normal"/>
        <w:rPr/>
      </w:pPr>
      <w:r>
        <w:rPr/>
        <w:t xml:space="preserve">Ордынцы — символ агрессора. То, что они татары, — в эпосе это частность; конкретность, олицетворяющая силы Зла. Их </w:t>
      </w:r>
      <w:r>
        <w:rPr>
          <w:b/>
          <w:bCs/>
        </w:rPr>
        <w:t>этническое</w:t>
      </w:r>
      <w:r>
        <w:rPr/>
        <w:t xml:space="preserve"> происхождение, т.е. форма, в сюжете никак не проявляется </w:t>
      </w:r>
      <w:r>
        <w:rPr>
          <w:b/>
          <w:bCs/>
        </w:rPr>
        <w:t>содержательно</w:t>
      </w:r>
      <w:r>
        <w:rPr/>
        <w:t xml:space="preserve">. </w:t>
      </w:r>
    </w:p>
    <w:p>
      <w:pPr>
        <w:pStyle w:val="Normal"/>
        <w:rPr/>
      </w:pPr>
      <w:r>
        <w:rPr/>
        <w:t xml:space="preserve">Китеж — многоуровневая иносказательная взаимовложенность понятий. С одной стороны, </w:t>
      </w:r>
      <w:r>
        <w:rPr>
          <w:b/>
          <w:bCs/>
        </w:rPr>
        <w:t>столица державы</w:t>
      </w:r>
      <w: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Normal"/>
        <w:rPr/>
      </w:pPr>
      <w:r>
        <w:rPr/>
        <w:t xml:space="preserve">Малый Китеж — общественное сознание, замусоренное и испоганенное агрессором; Великий Китеж — идеал уровня общественного “подсознания”, сохранивший целостность и чистоту. Он скрыт туманом с </w:t>
      </w:r>
      <w:r>
        <w:rPr>
          <w:b/>
          <w:bCs/>
        </w:rPr>
        <w:t>золотистым</w:t>
      </w:r>
      <w: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 Отсюда суеверный безотчетный ужас врага-“победителя” и прислуживающего ему безумного Кутерьмы-Калейдоскопа (двойная фамилия).</w:t>
      </w:r>
    </w:p>
    <w:p>
      <w:pPr>
        <w:pStyle w:val="Normal"/>
        <w:rPr/>
      </w:pPr>
      <w:r>
        <w:rPr/>
        <w:t xml:space="preserve">Алконост и Сирин — в русских сказках вещие птицы с женскими лицами. Одной открыты будущие несчастья, другой — будущие радости. Феврония — получает информацию от них. Государственность — Всеволод объединяются с народным мировоззрением — Февронией. </w:t>
      </w:r>
      <w:r>
        <w:rPr>
          <w:b/>
          <w:bCs/>
        </w:rPr>
        <w:t>Золотой</w:t>
      </w:r>
      <w:r>
        <w:rPr/>
        <w:t xml:space="preserve"> туман рассеивается и открывает Великий Китеж — и столицу, и общественное подсознание, воплотившее в жизни свойственные ему идеалы: т.е. начало и конец всех контуров управления в обществе — концептуальная власть народа, выходит на осознанный уровень управления по схеме предиктор-корректор.</w:t>
      </w:r>
    </w:p>
    <w:p>
      <w:pPr>
        <w:pStyle w:val="Normal"/>
        <w:rPr/>
      </w:pPr>
      <w:r>
        <w:rPr/>
        <w:t>Возможно, что кому-то не понравится такая интерпретация “Сказания”. В таком случае нам остается выдвинуть против него традиционное для последних лет «обвинение в русскоязычности». Это означает, что лексическими формами и грамматикой русского языка человек овладел, но под эту языковую форму подведен смысл, порожденный не русской культурой. В русскоязычности нет преступления перед русской культурой при условии, что через русскоязычность для русских раскрывается иная национальная культура.</w:t>
      </w:r>
    </w:p>
    <w:p>
      <w:pPr>
        <w:pStyle w:val="Normal"/>
        <w:rPr/>
      </w:pPr>
      <w:r>
        <w:rPr/>
        <w:t>Но если через русскоязычность идет уничтожение национальных культур всех народов страны безнациональным сионо-интернацизмом, то тогда негодование сионо-интернациста по поводу такой интерпретации “Сказания” вполне уместно.</w:t>
      </w:r>
    </w:p>
    <w:p>
      <w:pPr>
        <w:pStyle w:val="Normal"/>
        <w:rPr/>
      </w:pPr>
      <w:r>
        <w:rPr/>
        <w:t>Буквальность “Сказания о граде Китеже” описывает процесс. Поэтому встает вопрос о хронологических границах начала и конца действия иносказания. У начала две хронологические границы. Первая — глумливо- насильственное крещение Руси “элитой” в византизм, т.е. начало охоты Всеволода на “медведя”.</w:t>
      </w:r>
    </w:p>
    <w:p>
      <w:pPr>
        <w:pStyle w:val="Normal"/>
        <w:rPr/>
      </w:pPr>
      <w:r>
        <w:rPr/>
        <w:t>Вторая — конец XIX века, когда российская государственность обратилась к мировоззренческой культуре народа, его эпосу, одним из многих выражений чего и явилось появление самой оперы Н.А.Римского-Корсакова. «Элитарная» интеллигенция обратилась к эпическому мировоззрению народа — это начало завершающей фазы процесса преображения эпического мировоззрения в народную историко-философскую, методологическую культуру. “Свадьба Всеволода и Февронии” тогда не состоялась по причине нашествия культурного агрессора и сговора с ним Гришки Кутерьмы. Гибель Всеволода в сече при Керженце — первая мировая война ХХ века и гражданская война 1917 — 20 гг.</w:t>
      </w:r>
    </w:p>
    <w:p>
      <w:pPr>
        <w:pStyle w:val="Normal"/>
        <w:rPr/>
      </w:pPr>
      <w:r>
        <w:rPr/>
        <w:t>Есть в “Сказании” и эпизод, который можно хронологически точно привязать к современности. Рассвет над Светлым Яром, когда агрессор и Гришка Кутерьма-Калейдоскоп видят отражение стольного града в озере под до очевидности пустым берегом и слышат торжественное гудение колоколов Великого Китежа. Начало рассвета — 1989 год, когда наиболее дальновидные “демократы” стали замечать, что рыночная перестройка многими воспринимается как предательство интересов трудящихся.</w:t>
      </w:r>
    </w:p>
    <w:p>
      <w:pPr>
        <w:pStyle w:val="Normal"/>
        <w:rPr/>
      </w:pPr>
      <w:r>
        <w:rPr/>
        <w:t>Эта общая точка и для низкочастотного процесса, ведущего начало от крещения Руси, и высокочастотного процесса, ведущего начало от конца XIX — начала XX века, когда была написана опера. Тенденции развития обоих процессов в настоящее время совпадают, и это благоприятный период для перевода социальной системы в состояние, описываемое последней картиной оперы. Гришке Калейдоскопу пора или излечиваться от безумия или бежать в лес.</w:t>
      </w:r>
    </w:p>
    <w:p>
      <w:pPr>
        <w:pStyle w:val="Normal"/>
        <w:rPr/>
      </w:pPr>
      <w:r>
        <w:rPr/>
        <w:t>Опера — особый вид искусства, благодаря музыке, ведущей сценическое действие. Сочетание музыки, текста, изображения (декорации, костюмы) и действа обеспечивает наиболее высокую защиту мировоззренческой информации от искажений и кривотолкований. Из всех эпических опер русской музыки “Сказание о невидимом граде Китеже и деве Февронии” обладает наиболее высоким мировоззренческим уровнем. Именно по этой причине она наименее известна нашим современникам как эпическая опера: цензура местной периферии надиудейского предиктора...</w:t>
      </w:r>
    </w:p>
    <w:p>
      <w:pPr>
        <w:pStyle w:val="Normal"/>
        <w:rPr/>
      </w:pPr>
      <w:r>
        <w:rPr/>
        <w:t>Поэтому сионо-интернацизм, заявив, что важнейшим для него искусством является кино, поместил оперное искусство в  СССР в резервацию Большого театра, а национальные эпические оперы вытеснил со сцен всех и без того малочисленных оперных театров западными классическими операми и псевдоэпическими произведениями соцреализма, в общем-то ничего не говорящими ни уму, ни сердцу россиян.</w:t>
      </w:r>
    </w:p>
    <w:p>
      <w:pPr>
        <w:pStyle w:val="Normal"/>
        <w:rPr/>
      </w:pPr>
      <w:r>
        <w:rPr/>
        <w:t>А какова судьба и отношение народа к национальной классической опере в Китае? — Национальная эпическая опера существует как самостоятельный жанр музыкального творчества. Преображение эпического народного мировоззрения в осознанную философскую методологическую культуру требует согласованного информационного воздействия на общественное подсознание и сознание.</w:t>
      </w:r>
    </w:p>
    <w:p>
      <w:pPr>
        <w:pStyle w:val="Normal"/>
        <w:rPr/>
      </w:pPr>
      <w:r>
        <w:rPr/>
        <w:t>Главными средствами формирования текущего состояния общественного сознания и давления на общественное подсознание являются система народного образования, средства массовой информации, зрелищные искусства и массовые мероприятия.</w:t>
      </w:r>
    </w:p>
    <w:p>
      <w:pPr>
        <w:pStyle w:val="Normal"/>
        <w:rPr/>
      </w:pPr>
      <w:r>
        <w:rPr/>
      </w:r>
    </w:p>
    <w:p>
      <w:pPr>
        <w:pStyle w:val="Normal"/>
        <w:rPr/>
      </w:pPr>
      <w:r>
        <w:rPr/>
      </w:r>
    </w:p>
    <w:p>
      <w:pPr>
        <w:pStyle w:val="Normal"/>
        <w:rPr>
          <w:b/>
          <w:b/>
          <w:bCs/>
          <w:sz w:val="24"/>
          <w:szCs w:val="24"/>
        </w:rPr>
      </w:pPr>
      <w:r>
        <w:rPr>
          <w:b/>
          <w:bCs/>
          <w:sz w:val="24"/>
          <w:szCs w:val="24"/>
        </w:rPr>
        <w:t xml:space="preserve">Мероприятия в системе народного </w:t>
      </w:r>
    </w:p>
    <w:p>
      <w:pPr>
        <w:pStyle w:val="Normal"/>
        <w:rPr/>
      </w:pPr>
      <w:r>
        <w:rPr>
          <w:b/>
          <w:bCs/>
          <w:sz w:val="24"/>
          <w:szCs w:val="24"/>
        </w:rPr>
        <w:t>образования</w:t>
      </w:r>
    </w:p>
    <w:p>
      <w:pPr>
        <w:pStyle w:val="Normal"/>
        <w:rPr/>
      </w:pPr>
      <w:r>
        <w:rPr/>
        <w:t>Кризис управления «командно-административной» бюрократической системы и неспособность псевдодемократических и демократических сил вывести страну из кризиса, отражают их общую мировоззренческую несостоятельность, причиной которой является несоответствие системы народного образования текущим и перспективным общественным потребностям.</w:t>
      </w:r>
    </w:p>
    <w:p>
      <w:pPr>
        <w:pStyle w:val="Normal"/>
        <w:rPr/>
      </w:pPr>
      <w:r>
        <w:rPr/>
        <w:t>В настоящее время и в обозримом будущем эталонной частотой, с которой связано понятие социального времени,  является частота обновления прикладной фактологии практически используемого знания. Это обесценивает прикладную фактологию и тем самым повышает общественную значимость методологии освоения нового прикладного фактологического знания.</w:t>
      </w:r>
    </w:p>
    <w:p>
      <w:pPr>
        <w:pStyle w:val="Normal"/>
        <w:rPr/>
      </w:pPr>
      <w:r>
        <w:rPr/>
        <w:t>Наша же средняя и высшая школа со всевозможными курсами повышения квалификации по-прежнему продолжает оставаться школой калейдоскопического освоения фактологии. Единственный разумный выход из этой ситуации — переложить освоение новой прикладной фактологии и информационную адаптацию к месту своей работы на самого человека, но это требует создания единой государственной системы подготовки и переподготовки кадров, одинаково РЕАЛЬНО доступной выходцам из всех слоев общества, которая бы охватывала возрастные границы от детских яслей и садов до выхода на пенсию.</w:t>
      </w:r>
    </w:p>
    <w:p>
      <w:pPr>
        <w:pStyle w:val="Normal"/>
        <w:rPr/>
      </w:pPr>
      <w:r>
        <w:rPr/>
        <w:t>Эта система должна обеспечивать такое развитие процесса, при котором человек по завершению обязательного для всех образования:</w:t>
      </w:r>
    </w:p>
    <w:p>
      <w:pPr>
        <w:pStyle w:val="Normal"/>
        <w:rPr/>
      </w:pPr>
      <w:r>
        <w:rPr/>
        <w:t xml:space="preserve">— </w:t>
      </w:r>
      <w:r>
        <w:rPr/>
        <w:t>обладал целостным мировоззрением, т.е. осознавал мир — природу и общество — как взаимовложенность процессов триединства: материя в формах изменяется по мере развития (или еще более глубоко);</w:t>
      </w:r>
    </w:p>
    <w:p>
      <w:pPr>
        <w:pStyle w:val="Normal"/>
        <w:rPr/>
      </w:pPr>
      <w:r>
        <w:rPr/>
        <w:t xml:space="preserve">— </w:t>
      </w:r>
      <w:r>
        <w:rPr/>
        <w:t>был в состоянии читать книгу в темпе листания;</w:t>
      </w:r>
    </w:p>
    <w:p>
      <w:pPr>
        <w:pStyle w:val="Normal"/>
        <w:rPr/>
      </w:pPr>
      <w:r>
        <w:rPr/>
        <w:t xml:space="preserve">— </w:t>
      </w:r>
      <w:r>
        <w:rPr/>
        <w:t>умел пользоваться клавиатурой средств обработки информации слепым десятипальцевым методом, поскольку при соответствующей подготовке человек печатает быстрее, чем пишет.</w:t>
      </w:r>
    </w:p>
    <w:p>
      <w:pPr>
        <w:pStyle w:val="Normal"/>
        <w:rPr/>
      </w:pPr>
      <w:r>
        <w:rPr/>
        <w:t>Из прикладной фактологии он должен знать прежде всего:</w:t>
      </w:r>
    </w:p>
    <w:p>
      <w:pPr>
        <w:pStyle w:val="Normal"/>
        <w:rPr/>
      </w:pPr>
      <w:r>
        <w:rPr/>
        <w:t>— </w:t>
      </w:r>
      <w:r>
        <w:rPr/>
        <w:t>текущую концепцию прошлого глобального исторического процесса, как частного в эволюционном процессе биосферы Земли;</w:t>
      </w:r>
    </w:p>
    <w:p>
      <w:pPr>
        <w:pStyle w:val="Normal"/>
        <w:rPr/>
      </w:pPr>
      <w:r>
        <w:rPr/>
        <w:t xml:space="preserve">— </w:t>
      </w:r>
      <w:r>
        <w:rPr/>
        <w:t>основные прошлые концепции глобального исторического процесса;</w:t>
      </w:r>
    </w:p>
    <w:p>
      <w:pPr>
        <w:pStyle w:val="Normal"/>
        <w:rPr/>
      </w:pPr>
      <w:r>
        <w:rPr/>
        <w:t>— </w:t>
      </w:r>
      <w:r>
        <w:rPr/>
        <w:t xml:space="preserve">что художественная литература, большая литература (как и другие виды большого искусства), достаточно часто обгоняет социологическую науку в анализе состояния общества и перспектив его развития даже вопреки намерений самих художников и социологов. Поэтому для человека с целостным мировоззрением не может быть и </w:t>
      </w:r>
      <w:r>
        <w:rPr>
          <w:i/>
          <w:iCs/>
        </w:rPr>
        <w:t>реально</w:t>
      </w:r>
      <w:r>
        <w:rPr/>
        <w:t xml:space="preserve"> нет никаких запретов на обладание той или иной фактологической информацией: нравственной или безнравственной. Любая безнравственность — отсутствие нравов, концептуальная неопределенность и концептуальная всеядность поведения, — выражение разрушенности целостности мировоззрения;</w:t>
      </w:r>
    </w:p>
    <w:p>
      <w:pPr>
        <w:pStyle w:val="Normal"/>
        <w:rPr/>
      </w:pPr>
      <w:r>
        <w:rPr/>
        <w:t xml:space="preserve">— </w:t>
      </w:r>
      <w:r>
        <w:rPr/>
        <w:t>достаточно общую теорию управления в её содержательной части и приложении её к управлению обществом толпо-“элитарным” и безэлитарным общенародным;</w:t>
      </w:r>
    </w:p>
    <w:p>
      <w:pPr>
        <w:pStyle w:val="Normal"/>
        <w:rPr/>
      </w:pPr>
      <w:r>
        <w:rPr/>
        <w:t xml:space="preserve">— </w:t>
      </w:r>
      <w:r>
        <w:rPr/>
        <w:t>взаимодействие абстрактно-логического и процессного мышления друг с другом, соотношение сознания и подсознания, передачу информации при речи и письме;</w:t>
      </w:r>
    </w:p>
    <w:p>
      <w:pPr>
        <w:pStyle w:val="Normal"/>
        <w:rPr/>
      </w:pPr>
      <w:r>
        <w:rPr/>
        <w:t xml:space="preserve">— </w:t>
      </w:r>
      <w:r>
        <w:rPr/>
        <w:t>возможные различия в строе психики тех, кому Свыше дано быть человеком.</w:t>
      </w:r>
    </w:p>
    <w:p>
      <w:pPr>
        <w:pStyle w:val="Normal"/>
        <w:rPr/>
      </w:pPr>
      <w:r>
        <w:rPr/>
        <w:t xml:space="preserve">— </w:t>
      </w:r>
      <w:r>
        <w:rPr/>
        <w:t>что любое прикладное знание, осознанное и используемое вне осознания глобального исторического процесса и перспектив его развития, представляет величайшую социальную опасность, поскольку последствия его применения непредсказуемы в таком случае;</w:t>
      </w:r>
    </w:p>
    <w:p>
      <w:pPr>
        <w:pStyle w:val="Normal"/>
        <w:rPr/>
      </w:pPr>
      <w:r>
        <w:rPr/>
        <w:t xml:space="preserve">— </w:t>
      </w:r>
      <w:r>
        <w:rPr/>
        <w:t>текущую прикладную фактологию частных отраслей знаний — медицины, общей биологии, социологии, географии, физики, химии, математики в объеме, достаточном для осознанного ведения здорового образа жизни и начала первичной профессиональной специализации;</w:t>
      </w:r>
    </w:p>
    <w:p>
      <w:pPr>
        <w:pStyle w:val="Normal"/>
        <w:rPr/>
      </w:pPr>
      <w:r>
        <w:rPr/>
        <w:t xml:space="preserve">— </w:t>
      </w:r>
      <w:r>
        <w:rPr/>
        <w:t xml:space="preserve">свободное владение не менее, чем двумя иностранными языками из числа: английский, арабский, немецкий, китайский, японский, испанский, кроме </w:t>
      </w:r>
      <w:r>
        <w:rPr>
          <w:b/>
          <w:bCs/>
        </w:rPr>
        <w:t>обязательного во многонациональном государстве</w:t>
      </w:r>
      <w:r>
        <w:rPr/>
        <w:t xml:space="preserve"> владения языком народа, на территории становления культуры которого человек проживает. Русский язык в России при этом многоязычии по-прежнему единственно возможный язык построения объединяющей все её народы культуры.</w:t>
      </w:r>
    </w:p>
    <w:p>
      <w:pPr>
        <w:pStyle w:val="Normal"/>
        <w:rPr/>
      </w:pPr>
      <w:r>
        <w:rPr/>
        <w:t>Информационная адаптация к конкретному месту работы и поддержание текущего квалификационного уровня для методологически образованного специалиста, владеющего скорочтением и способного к самодисциплине мышления (прежде всего), не должна представлять трудностей при условии, что библиотеки, отраслевые и общегосударственные банки информации достаточно развиты и способны предоставить любой из имеющихся в их распоряжении материал любому специалисту в стране в течение 2 недель (максимум 2 месяцев) с момента запроса.</w:t>
      </w:r>
    </w:p>
    <w:p>
      <w:pPr>
        <w:pStyle w:val="Normal"/>
        <w:rPr/>
      </w:pPr>
      <w:r>
        <w:rPr/>
      </w:r>
    </w:p>
    <w:p>
      <w:pPr>
        <w:pStyle w:val="Normal"/>
        <w:ind w:hanging="0"/>
        <w:jc w:val="center"/>
        <w:rPr/>
      </w:pPr>
      <w:r>
        <w:rPr/>
        <w:t>*   *   *</w:t>
      </w:r>
    </w:p>
    <w:p>
      <w:pPr>
        <w:pStyle w:val="Normal"/>
        <w:rPr/>
      </w:pPr>
      <w:r>
        <w:rPr/>
      </w:r>
    </w:p>
    <w:p>
      <w:pPr>
        <w:pStyle w:val="Normal"/>
        <w:rPr/>
      </w:pPr>
      <w:r>
        <w:rPr/>
        <w:t xml:space="preserve">Поскольку в СССР в настоящее время квалификационные уровни устанавливаются на основе владения той или иной прикладной фактологией, то рост темпов обновления прикладной фактологии в методологически безграмотном обществе является убедительной причиной к упразднению системы ученых званий, присуждающей их ВАК, академий наук частных отраслей, республик и СССР. В методологически грамотном обществе все эти парадные вывески просто обременительны. Являясь основой “элитарной” толпы, АН СССР формирует “рассуждение по авторитету” и закономерно порождает лженауку. Этот “тонкий вопрос” был предметом обсуждения на мартовском 1991 г. Общем годичном собрании АН СССР. Этот факт стал достоянием широкой общественности, благодаря публикации в “Правде” 15.03.1991 г. записки, направленной в президиум собрания академиком А. Александровым: </w:t>
      </w:r>
    </w:p>
    <w:p>
      <w:pPr>
        <w:pStyle w:val="Normal"/>
        <w:rPr/>
      </w:pPr>
      <w:r>
        <w:rPr/>
        <w:t xml:space="preserve">«В докладах ничего не сказано о борьбе Академии наук с лженаукой. Она завоевывает все новые и новые позиции. Это самый страшный враг настоящей науки. Академия должна организовать борьбу с лженаукой. Уходить от этого вопроса — трусость.» </w:t>
      </w:r>
    </w:p>
    <w:p>
      <w:pPr>
        <w:pStyle w:val="Normal"/>
        <w:rPr/>
      </w:pPr>
      <w:r>
        <w:rPr/>
        <w:t xml:space="preserve">Хорошо понимая, что АН не может бороться с тем, что порождает, благонамеренно честному академику А. Александрову отвечает еще более “честный” академик Г. Месяц: </w:t>
      </w:r>
    </w:p>
    <w:p>
      <w:pPr>
        <w:pStyle w:val="Normal"/>
        <w:rPr/>
      </w:pPr>
      <w:r>
        <w:rPr/>
        <w:t>«Сейчас огласили записку о колоссальном разгуле лженауки. Говорили о том, что сами ученые допускают резкие нападки на академию. Критика вполне допустимая, но самим ученым нужно быть ответственными людьми, когда мы затрагиваем такие ТОНКИЕ ВОПРОСЫ».</w:t>
      </w:r>
    </w:p>
    <w:p>
      <w:pPr>
        <w:pStyle w:val="Normal"/>
        <w:rPr/>
      </w:pPr>
      <w:r>
        <w:rPr/>
        <w:t>Кто из двух академиков более понимает суть «тонкого вопроса» и кто из них более “честен” — судить простым людям по Правде жизни.</w:t>
      </w:r>
    </w:p>
    <w:p>
      <w:pPr>
        <w:pStyle w:val="Normal"/>
        <w:rPr/>
      </w:pPr>
      <w:r>
        <w:rPr/>
      </w:r>
    </w:p>
    <w:p>
      <w:pPr>
        <w:pStyle w:val="Normal"/>
        <w:ind w:hanging="0"/>
        <w:jc w:val="center"/>
        <w:rPr/>
      </w:pPr>
      <w:r>
        <w:rPr/>
        <w:t>*   *   *</w:t>
      </w:r>
    </w:p>
    <w:p>
      <w:pPr>
        <w:pStyle w:val="Normal"/>
        <w:rPr/>
      </w:pPr>
      <w:r>
        <w:rPr/>
      </w:r>
    </w:p>
    <w:p>
      <w:pPr>
        <w:pStyle w:val="Normal"/>
        <w:rPr/>
      </w:pPr>
      <w:r>
        <w:rPr/>
        <w:t>Специальные же курсы повышения квалификации могут быть полезны только при соблюдении этих условий.</w:t>
      </w:r>
    </w:p>
    <w:p>
      <w:pPr>
        <w:pStyle w:val="Normal"/>
        <w:rPr/>
      </w:pPr>
      <w:r>
        <w:rPr/>
        <w:t>Период раннего детства до 5 — 7 лет играет особую роль в жизни каждого человека. Именно в этот период происходит формирование основ личности человека, формируется определённый строй его психики. После этого идет только развитие основ и попытки “перевоспитания”. Из этого следует, что в раннем детстве человек должен быть окружен высочайшим профессионализмом педагогов, поскольку при современном нарушении преемственности поколений в семьях и цейтноте цивилизации, семейное воспитание может только дополнять деятельность дошкольной системы общественного воспитания.</w:t>
      </w:r>
    </w:p>
    <w:p>
      <w:pPr>
        <w:pStyle w:val="Normal"/>
        <w:rPr/>
      </w:pPr>
      <w:r>
        <w:rPr/>
        <w:t xml:space="preserve">Профессия «воспитатель дошкольных учреждений» должна обрести </w:t>
      </w:r>
      <w:r>
        <w:rPr>
          <w:i/>
          <w:iCs/>
        </w:rPr>
        <w:t>самый высокий</w:t>
      </w:r>
      <w:r>
        <w:rPr/>
        <w:t xml:space="preserve"> уровень </w:t>
      </w:r>
      <w:r>
        <w:rPr>
          <w:b/>
          <w:bCs/>
        </w:rPr>
        <w:t>общественного уважения</w:t>
      </w:r>
      <w:r>
        <w:rPr/>
        <w:t xml:space="preserve"> (а не престижности, поскольку понятие престижности профессии неотделимо от безответственности за результаты своей деятельности). Основой для подготовки специалистов по этой специальности могут стать историко-философско-языковые специализации педагогических институтов и университетов, поскольку в дошкольном возрасте должно обеспечиваться формирование основ культуры мышления входящих в жизнь поколений.</w:t>
      </w:r>
    </w:p>
    <w:p>
      <w:pPr>
        <w:pStyle w:val="Normal"/>
        <w:rPr/>
      </w:pPr>
      <w:r>
        <w:rPr/>
        <w:t>В основу методологической подготовки по этой специальности должно быть положено изучение процесса развития мировоззрения человечества, отраженного в мифах, эпосе, народных сказках и песнях, проявляющегося в ходе глобального исторического процесса и осознаваемого частными отраслями знаний в строгой терминологии науки.</w:t>
      </w:r>
    </w:p>
    <w:p>
      <w:pPr>
        <w:pStyle w:val="Normal"/>
        <w:rPr/>
      </w:pPr>
      <w:r>
        <w:rPr/>
        <w:t>В основу фактологической подготовки должно быть положено изучение национальных эпосов и сказок; психологии детства; основ детской медицины.</w:t>
      </w:r>
    </w:p>
    <w:p>
      <w:pPr>
        <w:pStyle w:val="Normal"/>
        <w:rPr/>
      </w:pPr>
      <w:r>
        <w:rPr/>
      </w:r>
    </w:p>
    <w:p>
      <w:pPr>
        <w:pStyle w:val="Normal"/>
        <w:ind w:hanging="0"/>
        <w:jc w:val="center"/>
        <w:rPr/>
      </w:pPr>
      <w:r>
        <w:rPr/>
        <w:t>*   *   *</w:t>
      </w:r>
    </w:p>
    <w:p>
      <w:pPr>
        <w:pStyle w:val="Normal"/>
        <w:rPr/>
      </w:pPr>
      <w:r>
        <w:rPr/>
      </w:r>
    </w:p>
    <w:p>
      <w:pPr>
        <w:pStyle w:val="Normal"/>
        <w:rPr/>
      </w:pPr>
      <w:r>
        <w:rPr/>
        <w:t>Необходимость перехода к высочайшему профессионализму дошкольного воспитания — определенный закономерный этап в развитии социальной организации, подобный тому, как в прошлом домашнее доуниверситетское образование было вытеснено системой гимназий и т.п.</w:t>
      </w:r>
    </w:p>
    <w:p>
      <w:pPr>
        <w:pStyle w:val="Normal"/>
        <w:rPr/>
      </w:pPr>
      <w:r>
        <w:rPr/>
        <w:t>К моменту завершения дошкольного воспитания ребенок должен:</w:t>
      </w:r>
    </w:p>
    <w:p>
      <w:pPr>
        <w:pStyle w:val="Normal"/>
        <w:rPr/>
      </w:pPr>
      <w:r>
        <w:rPr/>
        <w:t xml:space="preserve">— </w:t>
      </w:r>
      <w:r>
        <w:rPr/>
        <w:t>знать, что мир целостен и существует как процесс;</w:t>
      </w:r>
    </w:p>
    <w:p>
      <w:pPr>
        <w:pStyle w:val="Normal"/>
        <w:rPr/>
      </w:pPr>
      <w:r>
        <w:rPr/>
        <w:t xml:space="preserve">— </w:t>
      </w:r>
      <w:r>
        <w:rPr/>
        <w:t>уметь читать и писать;</w:t>
      </w:r>
    </w:p>
    <w:p>
      <w:pPr>
        <w:pStyle w:val="Normal"/>
        <w:rPr/>
      </w:pPr>
      <w:r>
        <w:rPr/>
        <w:t>— </w:t>
      </w:r>
      <w:r>
        <w:rPr/>
        <w:t>владеть началами йоги в смысле способности концентрировать свое внимание на тех или иных предметах по своей воле и хотя бы отчасти уметь снимать усталость и утомляемость, управляя динамикой психических и физиологических процессов в своем организме.</w:t>
      </w:r>
    </w:p>
    <w:p>
      <w:pPr>
        <w:pStyle w:val="Normal"/>
        <w:rPr/>
      </w:pPr>
      <w:r>
        <w:rPr/>
        <w:t>Это создает основу сдержанности внешнего поведения человека, наиболее важного элемента культуры человеческого общежития, позволяющего созидательно разрешать противоречия ко всеобщему удовлетворению, а не уничтожать ранее созданное во взрыве неуправляемых эмоций.</w:t>
      </w:r>
    </w:p>
    <w:p>
      <w:pPr>
        <w:pStyle w:val="Normal"/>
        <w:rPr/>
      </w:pPr>
      <w:r>
        <w:rPr/>
        <w:t>Многому дети легко учатся в игре. Большинство трудностей в обучении и детей, и взрослых связано с отсутствием у обучаемых дисциплины мысли, вследствие чего они просто неспособны удерживать свое внимание на предмете обучения непрерывно в течение времени, достаточного для его постижения, без того, чтобы собственные мысли не затопили существо дела. Концентрации внимания надо учить с раннего детства профессионально. Это снимет большинство проблем современного общества, вызванных беспорядочной пляской своих и чужих мыслей у большинства его членов и их неспособностью по этой причине выслушать что-либо до конца, удерживая нить повествования.</w:t>
      </w:r>
    </w:p>
    <w:p>
      <w:pPr>
        <w:pStyle w:val="Normal"/>
        <w:rPr/>
      </w:pPr>
      <w:r>
        <w:rPr/>
        <w:t xml:space="preserve">Школьное образование должно начинаться с обучения скорочтению, если этому не обучили до школы. Но обучение скорочтению — обязательно и, видимо, чем раньше, тем лучше. После этого ученик должен читать как можно больше самостоятельно учебники, сопряженную и дополнительную литературу. Обилие общеобразовательных предметов должно способствовать обретению навыков планирования использования своего времени. Основная часть уроков по своему содержанию должна быть диспутами, сочинениями, контрольными работами, вводными, обзорными и заключительными лекциями. Человек свободно использует только самостоятельно освоенные знания. При ошибочности знаний он от них легко отказывается только, если способен самостоятельно </w:t>
      </w:r>
      <w:r>
        <w:rPr>
          <w:i/>
          <w:iCs/>
        </w:rPr>
        <w:t xml:space="preserve">и быстро </w:t>
      </w:r>
      <w:r>
        <w:rPr/>
        <w:t>освоить новые.</w:t>
      </w:r>
    </w:p>
    <w:p>
      <w:pPr>
        <w:pStyle w:val="Normal"/>
        <w:rPr/>
      </w:pPr>
      <w:r>
        <w:rPr/>
        <w:t>Современная средняя школа неэффективна, поскольку учитель 45 минут рассказывает то, что ученик способен прочитать и понять за 20 минут самостоятельно. По этой причине отличники бездельничают, начиная с пятого класса, а остальные тупо записывают, боясь отстать от объяснений учителя. Это способствует формированию необоснованных “элитарных” самооценок у отличников, которые еще ничего не сделали для общества и, возможно, что и не сделают ничего хорошего</w:t>
      </w:r>
      <w:r>
        <w:rPr>
          <w:rStyle w:val="FootnoteCharacters"/>
          <w:rStyle w:val="FootnoteAnchor"/>
        </w:rPr>
        <w:footnoteReference w:id="2"/>
      </w:r>
      <w:r>
        <w:rPr/>
        <w:t xml:space="preserve">, поскольку осваивать известное и творить — это два качественно разнородных дела. Необоснованные завышенные самооценки — в перспективе поломанная жизнь, и это закладывается в школе самой системой образования. </w:t>
      </w:r>
    </w:p>
    <w:p>
      <w:pPr>
        <w:pStyle w:val="Normal"/>
        <w:rPr/>
      </w:pPr>
      <w:r>
        <w:rPr/>
        <w:t>Современный школьник переутомлен не по причине информационного взрыва, а по причине неправильной организации обучения и своей неподготовленности к самостоятельной целенаправленной работе. Кто в силу разных причин сохранил (или обрел) способность концентрировать внимание, обладает достаточно целостным мировоззрением, быстро читает, те учатся легко, то есть осваивают потребную фактологию по всем предметам без исключения. Узко специализированные отличники и двоечники крайне редки. Особый вопрос современной советской школы — это эргономика класса. Цвет стен, расстановка мебели её форма, другие элементы организации пространства способны как повысить эффективность обучения, так и свести его практически на нет. Обучение — тоже взаимовложенность в процессе триединства: материи, информации и меры. Паразитные процессы должны быть устранены из школы самой организацией пространства класса и процесса обучения.</w:t>
      </w:r>
    </w:p>
    <w:p>
      <w:pPr>
        <w:pStyle w:val="Normal"/>
        <w:rPr/>
      </w:pPr>
      <w:r>
        <w:rPr/>
        <w:t>В средней школе можно выделить три направления образования:</w:t>
      </w:r>
    </w:p>
    <w:p>
      <w:pPr>
        <w:pStyle w:val="Normal"/>
        <w:rPr/>
      </w:pPr>
      <w:r>
        <w:rPr/>
        <w:t xml:space="preserve">— </w:t>
      </w:r>
      <w:r>
        <w:rPr/>
        <w:t>историко-философско-языковое-литературное. Оно должно формировать целостное мировосприятие, процессное мышление и культуру речи, т.е. точность словоупотребления, несущую образность речи;</w:t>
      </w:r>
    </w:p>
    <w:p>
      <w:pPr>
        <w:pStyle w:val="Normal"/>
        <w:rPr/>
      </w:pPr>
      <w:r>
        <w:rPr/>
        <w:t xml:space="preserve">— </w:t>
      </w:r>
      <w:r>
        <w:rPr/>
        <w:t>математическое. Оно должно выработать культуру абстрактно-логического мышления;</w:t>
      </w:r>
    </w:p>
    <w:p>
      <w:pPr>
        <w:pStyle w:val="Normal"/>
        <w:rPr/>
      </w:pPr>
      <w:r>
        <w:rPr/>
        <w:t xml:space="preserve">— </w:t>
      </w:r>
      <w:r>
        <w:rPr/>
        <w:t>прикладное фактологическое. Оно должно выработать культуру взаимодействия (предметно-образного) процессного мышления и абстрактно-логического.</w:t>
      </w:r>
    </w:p>
    <w:p>
      <w:pPr>
        <w:pStyle w:val="Normal"/>
        <w:rPr/>
      </w:pPr>
      <w:r>
        <w:rPr/>
        <w:t>И особняком стоит эстетическое образование: изобразительные искусства, музыка и их технические приложения (дизайн), поскольку только знание и чувство законов гармонии, проявляющейся во всех этих видах культуры, позволяет человеку быть человеком, а не высокоинтеллектуальным биороботом.</w:t>
      </w:r>
    </w:p>
    <w:p>
      <w:pPr>
        <w:pStyle w:val="Normal"/>
        <w:rPr/>
      </w:pPr>
      <w:r>
        <w:rPr/>
        <w:t>Каждый учебник должен начинаться с введения, в котором наиболее общие формулировки бытия процесса триединства Вселенной раскрываются в конкретности изучаемого предмета и показывается взаимная вложенность процессов, изучаемых в их конкретности, в объемлющие и частные процессы, в иных науках. Ученик должен учиться распознавать наиболее общие закономерности бытия процессов триединства в их конкретных проявлениях, изучаемых частными науками. В этом основа формирования целостного мировоззрения.</w:t>
      </w:r>
    </w:p>
    <w:p>
      <w:pPr>
        <w:pStyle w:val="Normal"/>
        <w:rPr/>
      </w:pPr>
      <w:r>
        <w:rPr/>
        <w:t>Уже школьник должен осознать следующее.</w:t>
      </w:r>
    </w:p>
    <w:p>
      <w:pPr>
        <w:pStyle w:val="Normal"/>
        <w:rPr/>
      </w:pPr>
      <w:r>
        <w:rPr/>
        <w:t>Человек отличается от толпаря тем, что чувствует и думает самостоятельно и ничего не принимает бездумно на веру. Поэтому он способен сам распознавать новые для него явления мира и способен сам совершенствовать систему стереотипов распознавания явлений внешнего и внутреннего миров и формирования их образов и взаимосвязей между ними и своего нравственно обусловленного отношения к ним. Человек может стать толпарем, если, попав в незнакомую прежде обстановку, обладает настолько низкой методологической культурой, что не в состоянии распознать общие всему миру закономерности развития процессов в их конкретной, ранее неизвестной ему форме проявления, хотя с этими же закономерностями он неоднократно сталкивался в других их формах проявления. Именно по этой причине главное — развитие методологической культуры, которое заключается в проверке на прочность всех фактологических и методологических систем, встречающихся на пути.</w:t>
      </w:r>
    </w:p>
    <w:p>
      <w:pPr>
        <w:pStyle w:val="Normal"/>
        <w:rPr/>
      </w:pPr>
      <w:r>
        <w:rPr/>
        <w:t xml:space="preserve">Все учебники должны быть хронологически перевязаны. Упоминание о дате какого-то события, важного для изучаемой науки или искусства, должно сопровождаться упоминанием современников, внесших важный вклад в другие отрасли человеческой культуры. К.Маркс и А.С.Пушкин были современниками, но у многих сообщение об этом вызывает изумление большее, чем шаровая молния. В одно и то же время живут и литераторы, и физики, и крестьяне. Культура человечества целостна. По этой же причине хронология национальных и государственных историй должна быть перекрестно перевязана с хронологией истории других стран, народов и регионов </w:t>
      </w:r>
      <w:r>
        <w:rPr>
          <w:b/>
          <w:bCs/>
        </w:rPr>
        <w:t>на уровне сознания прямо</w:t>
      </w:r>
      <w:r>
        <w:rPr/>
        <w:t xml:space="preserve"> при хронологических ссылках. Древний Египет и Греция — современники. Это для многих также удивительно. И когда в Спарте был Ликург, почти в это же время в Индии был Будда, а некто огласил древним евреям Тору в её исторически известном виде.</w:t>
      </w:r>
    </w:p>
    <w:p>
      <w:pPr>
        <w:pStyle w:val="Normal"/>
        <w:rPr/>
      </w:pPr>
      <w:r>
        <w:rPr/>
        <w:t>Все частные учебники должны отсылать к учебникам истории, поскольку любое прикладное знание, освоенное вне осознания глобального исторического процесса в эволюционном процессе биосферы Земли, потенциально опасно по причине непредсказуемости последствий его применения в общественной практике.</w:t>
      </w:r>
    </w:p>
    <w:p>
      <w:pPr>
        <w:pStyle w:val="Normal"/>
        <w:rPr/>
      </w:pPr>
      <w:r>
        <w:rPr/>
        <w:t xml:space="preserve">Если скорочтение освоено, то изучение истории должно основываться на самостоятельном осознании фактологии. Учебники истории должны содержать данные археологии, выдержки из официальных хроник и летописей, обширные выдержки из воспоминаний современников событий, оценки со-бытий историками, высказавшими </w:t>
      </w:r>
      <w:r>
        <w:rPr>
          <w:b/>
          <w:bCs/>
        </w:rPr>
        <w:t>исключительно</w:t>
      </w:r>
      <w:r>
        <w:rPr/>
        <w:t xml:space="preserve"> противоположные мнения, о правильности или ошибочности которых должны судить сами учащиеся.</w:t>
      </w:r>
    </w:p>
    <w:p>
      <w:pPr>
        <w:pStyle w:val="Normal"/>
        <w:rPr/>
      </w:pPr>
      <w:r>
        <w:rPr/>
        <w:t>Требование хронологических перекрестных ссылок с другими науками касается учебников истории прежде всего.  Изучению общегосударственной истории России (СССР) и национальной истории должно предшествовать изложение  достаточно общей теории управления и концепции глобального исторического процесса как частного процесса в эволюционном процессе биосферы Земли. Особое внимание должно быть обращено на изучение процесса развития мировоззрения в обществах: от первобытнообщинного через толпо-“элитарные” формации до безэлитарного общенародного общества. При этом должны приводиться обширные текстовые выдержки из священных писаний наиболее важных мировых вероучений и показано восприятие одних и тех же текстов с позиций народных масс (“толпы”), элиты, духовенства, знахарей социальных технологий, жречества, чтобы был виден механизм работы пирамид непонимания и осознанного знания.</w:t>
      </w:r>
    </w:p>
    <w:p>
      <w:pPr>
        <w:pStyle w:val="Normal"/>
        <w:rPr/>
      </w:pPr>
      <w:r>
        <w:rPr/>
        <w:t xml:space="preserve">Математическое образование должно забыть о разделении математики на высшую и “низшую”. </w:t>
      </w:r>
      <w:r>
        <w:rPr>
          <w:b/>
          <w:bCs/>
        </w:rPr>
        <w:t>Есть единая математика и в ней взаимно проникающие друг в друга разделы.</w:t>
      </w:r>
      <w:r>
        <w:rPr/>
        <w:t xml:space="preserve"> Школа средняя должна содержательно познакомить ученика со всеми наиболее общими разделами математики: арифметикой, теорией чисел, множеств, дифференциальным и интегральным исчислением, теорией меры и особенно теорией вероятностей, дифференциальными уравнениями, геометрией, численными методами. </w:t>
      </w:r>
      <w:r>
        <w:rPr>
          <w:i/>
          <w:iCs/>
        </w:rPr>
        <w:t xml:space="preserve">Важна в данном случае не университетская полнота и глубина курса и строгость доказательств, а общее представление о содержании современной математики, взаимной вложенности её разделов и демонстрация того, что прикладные науки технократической и технологической цивилизаций становятся науками в полной мере только после начала использования ими математики </w:t>
      </w:r>
      <w:r>
        <w:rPr>
          <w:b/>
          <w:bCs/>
          <w:i/>
          <w:iCs/>
        </w:rPr>
        <w:t>на основе естественно научного метрологического обоснования абстрактно-математических моделей.</w:t>
      </w:r>
      <w:r>
        <w:rPr>
          <w:i/>
          <w:iCs/>
        </w:rPr>
        <w:t>.</w:t>
      </w:r>
    </w:p>
    <w:p>
      <w:pPr>
        <w:pStyle w:val="Normal"/>
        <w:rPr/>
      </w:pPr>
      <w:r>
        <w:rPr/>
        <w:t>Высшая школа технических наук должна давать фундаментальную математическую подготовку в объеме курса университета всем, кто его может освоить; должна также давать хронологически согласованную картину исторического развития прикладной отрасли знания или техники по профилю вуза и её место в культуре человечества и государства. Лекционная специализация по более узкому профилю должна начинаться только после освоения общего курса прикладных наук данной отрасли науки и техники. Основой должно стать самостоятельное освоение учебников и специальной литературы студентами, обсуждение всего на диспутах, контрольные и курсовые работы. Лекций должен быть минимум: вводные обзорные (начинающие курс), методологические по ходу курса, и заключительные.</w:t>
      </w:r>
    </w:p>
    <w:p>
      <w:pPr>
        <w:pStyle w:val="Normal"/>
        <w:rPr/>
      </w:pPr>
      <w:r>
        <w:rPr/>
        <w:t>Только при такой сквозной системе стимулирования САМООБРАЗОВАНИЯ от детского сада до вуза, человек, приступив к работе, будет способен поддерживать свою квалификацию на необходимом для безопасности развития общества уровне.</w:t>
      </w:r>
    </w:p>
    <w:p>
      <w:pPr>
        <w:pStyle w:val="Normal"/>
        <w:rPr/>
      </w:pPr>
      <w:r>
        <w:rPr/>
        <w:t>В высшую школу медицины можно допускать только проработавших не менее трех лет в качестве санитаров в больницах и службе скорой помощи</w:t>
      </w:r>
      <w:r>
        <w:rPr>
          <w:rStyle w:val="FootnoteCharacters"/>
          <w:rStyle w:val="FootnoteAnchor"/>
        </w:rPr>
        <w:footnoteReference w:id="3"/>
      </w:r>
      <w:r>
        <w:rPr/>
        <w:t>.</w:t>
      </w:r>
    </w:p>
    <w:p>
      <w:pPr>
        <w:pStyle w:val="Normal"/>
        <w:rPr/>
      </w:pPr>
      <w:r>
        <w:rPr/>
        <w:t>Переход к такой системе образования следует начинать с публикации настоящего материала в широкой печати. Историко-философский очерк, предшествующий данной концепции, должен быть расширен за счет более подробного изложения ряда разделов, добавления историко-фактологического иллюстративного материала, изъятия ряда частностей, имеющих значение только в текущее историческое время. После этого он должен стать одним из учебников обществоведения для средней школы. Могут быть и альтернативные ему учебники. Дети не глупые, разберутся, где правда.</w:t>
      </w:r>
    </w:p>
    <w:p>
      <w:pPr>
        <w:pStyle w:val="Normal"/>
        <w:rPr/>
      </w:pPr>
      <w:r>
        <w:rPr/>
        <w:t>Роман Ивана Антоновича Ефремова “Туманность Андромеды” и “Час Быка” без каких-либо изъятий и комментариев должны быть внесены в обязательную программу изучения литературы в 8 — 10 классах. Особое внимание обращаем на неуместность комментариев литературоведов, поскольку вряд ли комментаторы будут обладать более высоким мировоззренческим уровнем, чем И.А.Ефремов. Эти два романа — высшее достижение диалектико-материалистической философии в области социологии и в них есть многое, что обязан понимать каждый, чтобы не быть недолюдком.</w:t>
      </w:r>
    </w:p>
    <w:p>
      <w:pPr>
        <w:pStyle w:val="Normal"/>
        <w:rPr/>
      </w:pPr>
      <w:r>
        <w:rPr/>
        <w:t>Анализ воспоминаний деятелей отечественной науки и техники показывает, что те из них, кто имел стаж разнообразной деятельности на обыкновенных, самых простых рабочих должностях в промышленности, транспорте, сельском хозяйстве или прошел службу в вооруженных силах на рядовых или командных должностях, всегда пишут о полезности этого времени для становления их мировоззрения и выработки добросовестного отношения к труду без чего они не смогли бы стать выдающимися деятелями разных отраслей.</w:t>
      </w:r>
    </w:p>
    <w:p>
      <w:pPr>
        <w:pStyle w:val="Normal"/>
        <w:rPr/>
      </w:pPr>
      <w:r>
        <w:rPr/>
        <w:t>Исторически реально, что наивысшие достижения советской науки и техники. достижения в области государственного строительства связаны с деятельностью того поколения, что пришло в вузы после рабфаков. Аксель Иванович Берг, впоследствии академик, приступил к освоению курса Петроградского политеха после нескольких лет службы на флоте</w:t>
      </w:r>
      <w:r>
        <w:rPr>
          <w:rStyle w:val="FootnoteCharacters"/>
          <w:rStyle w:val="FootnoteAnchor"/>
        </w:rPr>
        <w:footnoteReference w:id="4"/>
      </w:r>
      <w:r>
        <w:rPr/>
        <w:t xml:space="preserve"> в возрасте 25 — 27 лет, и это позднее по современным меркам вступление в науку не помешало ни ему, ни многим другим, стать крупными учеными. То поколение, в своем большинстве вышедшее из рабоче-крестьянской среды, не обладало “элитарным” мировоззрением. “Элитарное” мировоззрение стало формироваться в СССР по мере начала воспроизводства интеллигенцией самой себя</w:t>
      </w:r>
      <w:r>
        <w:rPr>
          <w:rStyle w:val="FootnoteCharacters"/>
          <w:rStyle w:val="FootnoteAnchor"/>
        </w:rPr>
        <w:footnoteReference w:id="5"/>
      </w:r>
      <w:r>
        <w:rPr/>
        <w:t xml:space="preserve">, появления “элитарных спецшкол” (математических, иностранных языков и т.п.), все более ранней узкой специализации в вузах в сочетании с отсутствием хорошей методологической общей подготовки. Существование спецшкол не оправдано прежде всего по этой причине. Школы все должны быть равнозначны, но процесс обучения в каждой из них должен стимулировать САМООБУЧЕНИЕ, при котором, освоив предусмотренный общей программой минимум, ученик набрал бы интересный ему «максимум» сам. Спеподготовка должна выглядеть только так. </w:t>
      </w:r>
    </w:p>
    <w:p>
      <w:pPr>
        <w:pStyle w:val="Normal"/>
        <w:rPr/>
      </w:pPr>
      <w:r>
        <w:rPr/>
        <w:t>Поскольку в современных условиях страна не испытывает острой нехватки специалистов с высшим образованием, выпускников всех вузов, кроме медицинских, перед использованием на должностях, требующих высшего специального образования, следует отправлять работать в народное хозяйство рабочими не менее, чем на пять лет. Это повысит образовательный уровень рабочего класса, а в инженерный корпус, в науку и к иным специальностям, освоенным в вузах, вернутся только те, кому есть что сказать, и кто сможет подтвердить свою методологическую подготовку быстрым восстановлением своего квалификационного уровня по владению фактологией. Жизненный же опыт, приобретенный в рабочем труде, будет полезен и в вузовской специальности каждому.</w:t>
      </w:r>
    </w:p>
    <w:p>
      <w:pPr>
        <w:pStyle w:val="Normal"/>
        <w:rPr/>
      </w:pPr>
      <w:r>
        <w:rPr/>
        <w:t>Курсанты военных вузов, не прошедшие срочной службы, должны после сдачи вступительных экзаменов отслужить два года рядовыми в вооруженных силах: “дедовщины” станет меньше.</w:t>
      </w:r>
    </w:p>
    <w:p>
      <w:pPr>
        <w:pStyle w:val="Normal"/>
        <w:rPr/>
      </w:pPr>
      <w:r>
        <w:rPr/>
        <w:t>С “элитарным” мировоззрением нашей интеллигенции  бороться можно только так. Особенно это касается нашей “элитарной” журналистики, которая способна только накалять эмоции, но не в состоянии даже правильно очертить частную проблему в её связи со всеми остальными процессами в жизни общества.</w:t>
      </w:r>
    </w:p>
    <w:p>
      <w:pPr>
        <w:pStyle w:val="Normal"/>
        <w:rPr/>
      </w:pPr>
      <w:r>
        <w:rPr/>
        <w:t>Журналистика принадлежит сфере управления обществом. Поэтому журналист должен обладать философской методологической культурой, знанием глобального исторического процесса, фактологией общегосударственной, национальной и региональной истории, знать общую теорию управления и её приложения к управлению обществом. После сдачи вступительных экзаменов на факультете журналистики всех, кто не имеет стажа коллективного труда в сфере производства, необходимо отправлять для работы в коллективы, избегая сферы продажности: таксопарков, торговли, грузовых автопарков и т.п.</w:t>
      </w:r>
      <w:r>
        <w:rPr>
          <w:rStyle w:val="FootnoteCharacters"/>
          <w:rStyle w:val="FootnoteAnchor"/>
        </w:rPr>
        <w:footnoteReference w:id="6"/>
      </w:r>
    </w:p>
    <w:p>
      <w:pPr>
        <w:pStyle w:val="Normal"/>
        <w:rPr/>
      </w:pPr>
      <w:r>
        <w:rPr/>
        <w:t xml:space="preserve">Все это не может быть декларативно установлено в одно мгновение. Все это требует долгосрочных согласованных общегосударственных мероприятий во всех сферах жизни общества, но преимуществами в истории всегда обладали государства с наиболее совершенной для своего времени системой образования и использования кадров. В современных условиях НЕОБХОДИМА школа не фактологии, а школа МЕТОДОЛОГИИ ОСВОЕНИЯ ФАКТОЛОГИИ в единой системе подготовки и переподготовки кадров, начинающей формирование личности человека с детского сада. Тот, кто первым создаст такую систему, решит и все остальные проблемы: как свои, так и глобальные. </w:t>
      </w:r>
    </w:p>
    <w:p>
      <w:pPr>
        <w:pStyle w:val="Normal"/>
        <w:rPr/>
      </w:pPr>
      <w:r>
        <w:rPr/>
      </w:r>
    </w:p>
    <w:p>
      <w:pPr>
        <w:pStyle w:val="Normal"/>
        <w:rPr/>
      </w:pPr>
      <w:r>
        <w:rPr/>
      </w:r>
    </w:p>
    <w:p>
      <w:pPr>
        <w:pStyle w:val="Normal"/>
        <w:rPr/>
      </w:pPr>
      <w:r>
        <w:rPr/>
      </w:r>
    </w:p>
    <w:p>
      <w:pPr>
        <w:pStyle w:val="Normal"/>
        <w:rPr>
          <w:b/>
          <w:b/>
          <w:bCs/>
          <w:sz w:val="24"/>
          <w:szCs w:val="24"/>
          <w:lang w:val="en-US"/>
        </w:rPr>
      </w:pPr>
      <w:r>
        <w:rPr>
          <w:b/>
          <w:bCs/>
          <w:sz w:val="24"/>
          <w:szCs w:val="24"/>
        </w:rPr>
        <w:t xml:space="preserve">Мероприятия в системе средств массовой </w:t>
      </w:r>
    </w:p>
    <w:p>
      <w:pPr>
        <w:pStyle w:val="Normal"/>
        <w:rPr/>
      </w:pPr>
      <w:r>
        <w:rPr>
          <w:b/>
          <w:bCs/>
          <w:sz w:val="24"/>
          <w:szCs w:val="24"/>
        </w:rPr>
        <w:t xml:space="preserve">информации и искусств </w:t>
      </w:r>
    </w:p>
    <w:p>
      <w:pPr>
        <w:pStyle w:val="Normal"/>
        <w:rPr/>
      </w:pPr>
      <w:r>
        <w:rPr/>
        <w:t>В настоящее время общество в СССР является толпо-“элитарным”. В толпо-“элитарном” обществе средства массовой информации не отражают общественное мнение, а формируют мнение толпы, лишенной философской культуры и неспособной по этой причине увидеть в калейдоскопе фактов средств массовой информации реальные социальные процессы. Толпа своих мнений не вырабатывает по причине интеллектуального иждивенчества</w:t>
      </w:r>
      <w:r>
        <w:rPr>
          <w:rStyle w:val="FootnoteCharacters"/>
          <w:rStyle w:val="FootnoteAnchor"/>
        </w:rPr>
        <w:footnoteReference w:id="7"/>
      </w:r>
      <w:r>
        <w:rPr/>
        <w:t>.</w:t>
      </w:r>
    </w:p>
    <w:p>
      <w:pPr>
        <w:pStyle w:val="Normal"/>
        <w:rPr/>
      </w:pPr>
      <w:r>
        <w:rPr/>
        <w:t>Политические обозреватели и комментаторы Григорий Израилевич Калейдоскоп и Григорий Васильевич Кутерьма-Верноподданный в две глотки объясняют толпе социальные процессы сегодня, кляня то, перед чем вчера они же раболепствовали. Освещение процессов всегда однобокое, притянутое за уши, призванное убедить толпу в правильности проводимого ныне политического курса в сочетании с осуждением прошлых “ошибок” и “злоупотреблений”.</w:t>
      </w:r>
    </w:p>
    <w:p>
      <w:pPr>
        <w:pStyle w:val="Normal"/>
        <w:rPr/>
      </w:pPr>
      <w:r>
        <w:rPr/>
        <w:t>Примером чего является освещение событий в Персидском заливе с позиций одобрения экспансии сионо-интернацизма, который сам и спровоцировал вторжение Ирака в Кувейт, чтобы влезть в этот регион. Все 1970 — 80-е годы военные журналы США писали, что третья мировая война начнется со вторжения СССР в Персидский залив. В этой ситуации СССР вторгся или его “сателлит” Ирак — все равно, важен повод, чтобы влезть и установить прямой военный контроль над регионом. Интересам народов СССР это вторжение хозяев сионизма в лице США противоречит, однако, средства массовой информации, захлебываясь от восторга одобрения действий США, цинично выразили сожаления по поводу многочисленных арабских жертв и при этом лгали более, чем достаточно, освещая “легкость” американского “блицкрига”</w:t>
      </w:r>
      <w:r>
        <w:rPr>
          <w:rStyle w:val="FootnoteCharacters"/>
          <w:rStyle w:val="FootnoteAnchor"/>
        </w:rPr>
        <w:footnoteReference w:id="8"/>
      </w:r>
      <w:r>
        <w:rPr/>
        <w:t>.</w:t>
      </w:r>
    </w:p>
    <w:p>
      <w:pPr>
        <w:pStyle w:val="Normal"/>
        <w:rPr/>
      </w:pPr>
      <w:r>
        <w:rPr/>
        <w:t>Целесообразно убрать из эфира политических комментаторов, которые навязывают свою трактовку фактов. Факты должны даваться сами по себе. Естественно, что кто-то одобряет события, кто-то не одобряет. Поэтому оценки одобрения и неодобрения, если они не принимают характера широких социальных движений, должны оставаться за кадром. Г.Боровик, В.Цветов, В.Зорин, В.Познер</w:t>
      </w:r>
      <w:r>
        <w:rPr>
          <w:rStyle w:val="FootnoteCharacters"/>
          <w:rStyle w:val="FootnoteAnchor"/>
        </w:rPr>
        <w:footnoteReference w:id="9"/>
      </w:r>
      <w:r>
        <w:rPr/>
        <w:t xml:space="preserve"> и прочие сделают хорошо, если со своими “личными” оценками событий останутся за кадром. Подавляющее большинство советских политических обозревателей и комментаторов — верноподданные исказители действительно происходящих событий.</w:t>
      </w:r>
    </w:p>
    <w:p>
      <w:pPr>
        <w:pStyle w:val="Normal"/>
        <w:rPr/>
      </w:pPr>
      <w:r>
        <w:rPr/>
        <w:t>После информационных программ основной объем вещания — музыкально-развлекательные и спортивные программы.</w:t>
      </w:r>
    </w:p>
    <w:p>
      <w:pPr>
        <w:pStyle w:val="Normal"/>
        <w:rPr/>
      </w:pPr>
      <w:r>
        <w:rPr/>
        <w:t>В музыкальном вещании по эфирному времени на первом месте зарубежная и советская примитив-эстрада, разрушающая интеллект как процесс; на втором — зарубежная классика; на третьем — отечественная классика; на четвертом — народная музыка. Это — разрушение национальных культур. В музыкальном вещании не менее 60% времени должна составлять отечественная классика и национальная народная музыка в исполнении мастеров искусств и народных коллективов с предпочтением народной музыкальной культуры. До 30% времени должна составлять зарубежная классика и народная музыка; остальное — современная эстрада с предпочтением отечественной.</w:t>
      </w:r>
    </w:p>
    <w:p>
      <w:pPr>
        <w:pStyle w:val="Normal"/>
        <w:rPr/>
      </w:pPr>
      <w:r>
        <w:rPr/>
        <w:t>Примитив-культура (рок, поп и прочий “авангард”) возбуждает в толпаре агрессивность, что прекрасно известно западной полиции, и нашей милиции по опыту галаконцертов, доводящих толпу до иссТУПЛЕНИЯ. В эфире хватит для них и 10 — 15 % времени в самое неудобное для слушания время — днем, когда надо работать. Заодно трехаккордные бренчатели будут оттеснены от легкого куска хлеба. От их примитивных текстов и мелодий сознание и подсознание подрастающих поколений должно быть надежно защищено и музыкальными редакциями, и системой образования, в которой основой музыкального воспитания с детских лет должна стать классика. Большинство детей с удовольствием смотрит сказки — оперы и балеты. Видеотехника должна была придти не в порносалоны, а в детские сады и ясли в сочетании не с СИОНО-ИНТЕРНАЦИСТСКИМ мультиком  “СУПЕРКНИГА”, а с фильмом-оперой “Сказка о Золотом Петушке” и “Щелкунчиком”. И далее человек должен воспитываться на отечественной многонациональной классической музыке, тогда в 15 — 16 лет не будет проблем в результате столкновения с очередным “модерном”-однодневкой, отрицающим все великие достижения прошлого, который желторотый молодняк предъявляет как обвинительное заключение старшим поколениям.</w:t>
      </w:r>
    </w:p>
    <w:p>
      <w:pPr>
        <w:pStyle w:val="Normal"/>
        <w:rPr/>
      </w:pPr>
      <w:r>
        <w:rPr/>
        <w:t>Объем вещания спортивных зрелищ должен быть сокращен. Спортом полезнее заниматься самому, чем смотреть на спортивные поединки других.</w:t>
      </w:r>
    </w:p>
    <w:p>
      <w:pPr>
        <w:pStyle w:val="Normal"/>
        <w:rPr/>
      </w:pPr>
      <w:r>
        <w:rPr/>
        <w:t>А главное — человек должен иметь хотя бы час в сутки, чтобы остаться наедине со своими мыслями и привести их в осознание целостности процессов жизни. Пока такая потребность в обществе не воспитана, толпаря надо ставить в такие условия регулярно и принудительно. Это означает, что после утренних и вечерних информационных выпусков по всем программам радио и телевидения должна транслироваться классическая музыка в спокойных ритмах. Перед началом трансляции следует объявлять, что людям предоставлено время, когда они должны остаться наедине с музыкой и своими мыслями, чтобы привести их к гармонии.</w:t>
      </w:r>
    </w:p>
    <w:p>
      <w:pPr>
        <w:pStyle w:val="Normal"/>
        <w:rPr/>
      </w:pPr>
      <w:r>
        <w:rPr/>
        <w:t>И.В.Сталин совершенно правильно назвал писателей “инженерами человеческих душ”. Эта оценка справедлива по отношению к художникам всех зрелищных искусств. В настоящее время для народов страны, России в частности, куда полезнее экранизация “Сказания о невидимом граде Китеже...” чем “Похождения солдата Чонкина”. Детям для становления их характеров полезнее смотреть “Илью Муромца” и “Кер-Оглы”, а не “Суперкнигу” нацистов. Поэтому в конце 40-х, начале 50-х гг. создание большого количества фильмов-сказок по мотивам национальных сказок народов СССР было правильным. Нынешний экранный мусор — орудие “культурной” агрессии заправил Евро-Американского конгломерата.</w:t>
      </w:r>
    </w:p>
    <w:p>
      <w:pPr>
        <w:pStyle w:val="Normal"/>
        <w:rPr/>
      </w:pPr>
      <w:r>
        <w:rPr/>
        <w:t>Кинематограф и все остальные зрелищные искусства — средство воздействия на общественное подсознание. Что показываем в кино, то спустя некоторое время видим в жизни как массовое явление, благодаря рекламе кинематографа и телевидения: таковы законы социальной психологии толпо-“элитарных” обществ. Для толпо-“элитарного” общества “Чучело”, “Гу-га” — не порок, поставленный к позорному столбу, а образец для подражания толпарям с разными “элитарными” комплексами, хотя благонамеренная “элита”, создающая подобные фильмы, этого может и не понимать. Но за разгул преступности в последние годы, обострение взаимных национальных антагонизмов социологи, деятели публицистики, литературы, зрелищных искусств и средств массовой информации несут прямую вину.</w:t>
      </w:r>
    </w:p>
    <w:p>
      <w:pPr>
        <w:pStyle w:val="Normal"/>
        <w:rPr/>
      </w:pPr>
      <w:r>
        <w:rPr/>
        <w:t>Толпо-“элитарное” общество не способно даже понять и оценить по достоинству фильм-прогноз о его развитии “Кин-дза-дза”. Все только лепетали «ку» и «кю», «ка-цэ» после его показа. Хотя довольно прозрачно всё в этом фильме сказано; и если «ПАЦАК» при чтении справа налево «кацап», т.е. «козел» по-украински (так «хохлы» звали россиян за ношение бород), то «титлане»</w:t>
      </w:r>
      <w:r>
        <w:rPr>
          <w:rStyle w:val="FootnoteCharacters"/>
          <w:rStyle w:val="FootnoteAnchor"/>
        </w:rPr>
        <w:footnoteReference w:id="10"/>
      </w:r>
      <w:r>
        <w:rPr/>
        <w:t>, играющие роль социальной богоизбранной «элиты», должны зваться «ДИЖи». Но посмотрев “Покаяние”, “элитарная” толпа начинает каяться в чужих грехах, не желая осознавать свои собственные.</w:t>
      </w:r>
    </w:p>
    <w:p>
      <w:pPr>
        <w:pStyle w:val="Normal"/>
        <w:rPr/>
      </w:pPr>
      <w:r>
        <w:rPr/>
        <w:t xml:space="preserve">Поскольку зрелищные искусства и литература способны гнать бездумную толпу куда угодно, то гнать советскую толпо-“элитарную” систему они должны в </w:t>
      </w:r>
      <w:r>
        <w:rPr>
          <w:b/>
          <w:bCs/>
        </w:rPr>
        <w:t>человечность</w:t>
      </w:r>
      <w:r>
        <w:rPr/>
        <w:t>, т.е. размывать толпо-“элитаризм”, а не культивировать его. Это единственная причина, по которой И.В.Сталин лично вмешивался в процессы художественного творчества, может, и не всегда деликатно, но целесообразно, о чем можно прочитать в воспоминаниях К. М. Симонова.</w:t>
      </w:r>
    </w:p>
    <w:p>
      <w:pPr>
        <w:pStyle w:val="Normal"/>
        <w:rPr/>
      </w:pPr>
      <w:r>
        <w:rPr/>
        <w:t>Искусство критического реализма создавалось элитарной интеллигенцией, начинавшей задумываться о судьбах российского общества. Оно создавалось для думающих людей, в нем нет «положительных» героев. Онегины, Печорины, Обломовы, Штольцы стоят в литературе как красные светофоры на тупиковых путях развития личности. Авторы уважали свободомыслие читателя и оставляли за ним право и свободу самостоятельного творчества себя в качестве «положительного героя». Единственный положительный герой — Татьяна Ларина, и то её образ настолько тонок и неуловим, что порождает ощущение его истинности, но не дает возможности её обрести, чем оставляет открытой дорогу к свободному развитию личности.</w:t>
      </w:r>
    </w:p>
    <w:p>
      <w:pPr>
        <w:pStyle w:val="Normal"/>
        <w:rPr/>
      </w:pPr>
      <w:r>
        <w:rPr/>
        <w:t>Искусство соцреализма порождено бездумной верой честных художников в правоту идей коммунизма, верноподданным холуизмом продажной богемной “элиты” и рассчитано на бездумное следование толпы за “положительным героем”.</w:t>
      </w:r>
    </w:p>
    <w:p>
      <w:pPr>
        <w:pStyle w:val="Normal"/>
        <w:rPr/>
      </w:pPr>
      <w:r>
        <w:rPr/>
        <w:t xml:space="preserve">Причина его кризиса — в утрате обществом </w:t>
      </w:r>
      <w:r>
        <w:rPr>
          <w:b/>
          <w:bCs/>
        </w:rPr>
        <w:t>бездумности веры</w:t>
      </w:r>
      <w:r>
        <w:rPr/>
        <w:t xml:space="preserve"> в правоту коммунизма</w:t>
      </w:r>
      <w:r>
        <w:rPr>
          <w:rStyle w:val="FootnoteCharacters"/>
          <w:rStyle w:val="FootnoteAnchor"/>
        </w:rPr>
        <w:footnoteReference w:id="11"/>
      </w:r>
      <w:r>
        <w:rPr/>
        <w:t>.</w:t>
      </w:r>
    </w:p>
    <w:p>
      <w:pPr>
        <w:pStyle w:val="Normal"/>
        <w:rPr/>
      </w:pPr>
      <w:r>
        <w:rPr/>
        <w:t>Возврат к критическому реализму в толпо-“элитарном” обществе, воспринимающем культуру как индустрию развлечений, безделья и сладострастия, невозможен, поскольку такая толпа воспринимает как образец для подражания то, что должно быть изжито из общества. Поэтому остается только методом соцреализма гнать толпу к осознанной философской культуре, наказывая в искусстве равно и открытое антисоциальное поведение больших и маленьких Вер, и скрытно антисоциальное поведение благонамеренного “элитарного” люмпена вроде академика А.Д.Сахарова и капитана 3 ранга Саблина, пытавшегося угнать боевой корабль за границу.</w:t>
      </w:r>
    </w:p>
    <w:p>
      <w:pPr>
        <w:pStyle w:val="Normal"/>
        <w:rPr/>
      </w:pPr>
      <w:r>
        <w:rPr/>
        <w:t>Искусство должно показывать, что в исторической памяти народов остаются только подвижники, которые не просили для себя награды, не брали её “по праву” сильного или хитрого, а делали дело, заботясь об общенародных долгосрочных интересах. Такие люди были и есть всегда, они принадлежат к разным слоям общества, но их отличает то, что они думают об общенародном и долгосрочном, а не о сиюминутном удовлетворении своего СЛАДОСТРАСТИЯ.</w:t>
      </w:r>
    </w:p>
    <w:p>
      <w:pPr>
        <w:pStyle w:val="Normal"/>
        <w:rPr/>
      </w:pPr>
      <w:r>
        <w:rPr/>
        <w:t>Путь формирования средствами искусства мировоззрения должен пролегать от сказок к эпическим операм и к реалистическому философскому искусству, наказывающему, как открытый общественный порок, так и несостоятельную благонамеренность “гуманистов”-абстракционистов от “элиты”.</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государственная система народного образования, средства массовой информации, литература и зрелищные искусства должны согласованно работать на воспитание в обществе высокой методологической культуры, на размывание толпо-“элитарного” мышления и порождаемой им системы общественных отношений.</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12:1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Е.Т.Гайдар.</w:t>
      </w:r>
    </w:p>
  </w:footnote>
  <w:footnote w:id="3">
    <w:p>
      <w:pPr>
        <w:pStyle w:val="Footnote"/>
        <w:rPr/>
      </w:pPr>
      <w:r>
        <w:rPr>
          <w:rStyle w:val="FootnoteCharacters"/>
        </w:rPr>
        <w:footnoteRef/>
      </w:r>
      <w:r>
        <w:rPr/>
        <w:t xml:space="preserve"> </w:t>
      </w:r>
      <w:r>
        <w:rPr/>
        <w:t>Коли уж приспичило с альтернативой воинской службе, то работа в больницах в качестве младшего персонала — одно из мест, где возможно  взросление характера молодого человека.</w:t>
      </w:r>
    </w:p>
  </w:footnote>
  <w:footnote w:id="4">
    <w:p>
      <w:pPr>
        <w:pStyle w:val="Footnote"/>
        <w:rPr/>
      </w:pPr>
      <w:r>
        <w:rPr>
          <w:rStyle w:val="FootnoteCharacters"/>
        </w:rPr>
        <w:footnoteRef/>
      </w:r>
      <w:r>
        <w:rPr/>
        <w:t xml:space="preserve"> </w:t>
      </w:r>
      <w:r>
        <w:rPr/>
        <w:t>Правда следует отметить, что службе на флоте предшествовало обучение в Морском кадетском корпусе.</w:t>
      </w:r>
    </w:p>
  </w:footnote>
  <w:footnote w:id="5">
    <w:p>
      <w:pPr>
        <w:pStyle w:val="Footnote"/>
        <w:rPr/>
      </w:pPr>
      <w:r>
        <w:rPr>
          <w:rStyle w:val="FootnoteCharacters"/>
        </w:rPr>
        <w:footnoteRef/>
      </w:r>
      <w:r>
        <w:rPr/>
        <w:t xml:space="preserve"> </w:t>
      </w:r>
      <w:r>
        <w:rPr/>
        <w:t>В России никогда не следует забывать и о том, что идеолог германского нацизма А.Розенберг — это российский интеллигент. С народом он не общался, его не знал, но среду российской интеллигенции-то он знал. Будь эта среда нравственно здоровой и здравомыслящей, ему писать о неполноценности славян было бы просто нечего. Определенную долю ответственности за нацизм в Германии несет и интеллигенция России, давшая ей А.Розенберга, а самому Розенбергу — фактологию для обобщений.</w:t>
      </w:r>
    </w:p>
  </w:footnote>
  <w:footnote w:id="6">
    <w:p>
      <w:pPr>
        <w:pStyle w:val="Footnote"/>
        <w:rPr/>
      </w:pPr>
      <w:r>
        <w:rPr>
          <w:rStyle w:val="FootnoteCharacters"/>
        </w:rPr>
        <w:footnoteRef/>
      </w:r>
      <w:r>
        <w:rPr/>
        <w:t xml:space="preserve"> </w:t>
      </w:r>
      <w:r>
        <w:rPr/>
        <w:t>Но еще лучше не допускать в журналистику тех, кто идет в неё прямо со школьной скамьи не имя профессии и жизненного опыта: болтать попусту многие горазды, но предвидеть, как их слово отзовется фактами будущей истории — большинство журналистов не способны, хотя все они заняты тем, что в древности было уделом исключительно высшего жречества, которое обращалось ко всему народу, много зная и понимая.</w:t>
      </w:r>
    </w:p>
  </w:footnote>
  <w:footnote w:id="7">
    <w:p>
      <w:pPr>
        <w:pStyle w:val="Footnote"/>
        <w:rPr/>
      </w:pPr>
      <w:r>
        <w:rPr>
          <w:rStyle w:val="FootnoteCharacters"/>
        </w:rPr>
        <w:footnoteRef/>
      </w:r>
      <w:r>
        <w:rPr/>
        <w:t xml:space="preserve"> </w:t>
      </w:r>
      <w:r>
        <w:rPr/>
        <w:t>Хотя и может впадать в нигилизм, отвергая все предлагаемые ей мнения и всех авторитетов без исключения.</w:t>
      </w:r>
    </w:p>
  </w:footnote>
  <w:footnote w:id="8">
    <w:p>
      <w:pPr>
        <w:pStyle w:val="Footnote"/>
        <w:rPr/>
      </w:pPr>
      <w:r>
        <w:rPr>
          <w:rStyle w:val="FootnoteCharacters"/>
        </w:rPr>
        <w:footnoteRef/>
      </w:r>
      <w:r>
        <w:rPr/>
        <w:t xml:space="preserve"> </w:t>
      </w:r>
      <w:r>
        <w:rPr/>
        <w:t>Журнал “Фактор”, № 2/1998 внес ясность по этому вопросу в статье “Умывался ли кровью русский солдат?”, где на основе исторической фактологии показано, что Россия, даже в самые тяжелые свои войны, воевала умением, а не числом, в отличие от “некоторых”. По поводу «Бури в пустыне» сообщается следующее:</w:t>
      </w:r>
    </w:p>
    <w:p>
      <w:pPr>
        <w:pStyle w:val="Footnote"/>
        <w:rPr/>
      </w:pPr>
      <w:r>
        <w:rPr/>
        <w:t>«Примеров того, как можно “себя показать” — множество, хотя “творческие методы” не отличаются разнообразием. В основном это — горстка “хороших парней” с одной стороны, и полчища “врагов” — с другой. первые побеждают, даже не вспотев, вторые же несут неисчислимые потери. Ради соблюдения такого сценария можно пойти на многое. Например, как это было в ходе «Бури в пустыне»: можно завысить силы противника в 4 раза, объявить об уничтожении 3500 иракских танков, несмотря на то, что никто именно такой груды металлолома так и не видел, — вероятно иракцы при отступлении утащили её с собой. Про ПВО Ирака можно сказать, что она “советского производства”, хотя более 60 % её произведены во Франции. Далее можно “сократить” потери своей авиации в 2,5 — 3 раза, утаить полное уничтожение танкового соединения США в ночном бою под Басрой (68 — 70 танков) и огромные потери морской пехоты при провале десантирования на остров Файлака, после чего Центральный армейский морг объявить самым секретным объектом на территории США с установлением вокруг него 60-мильный запретной зоны в том числе и для журналистов.»</w:t>
      </w:r>
    </w:p>
  </w:footnote>
  <w:footnote w:id="9">
    <w:p>
      <w:pPr>
        <w:pStyle w:val="Footnote"/>
        <w:rPr/>
      </w:pPr>
      <w:r>
        <w:rPr>
          <w:rStyle w:val="FootnoteCharacters"/>
        </w:rPr>
        <w:footnoteRef/>
      </w:r>
      <w:r>
        <w:rPr/>
        <w:t xml:space="preserve"> </w:t>
      </w:r>
      <w:r>
        <w:rPr/>
        <w:t>А ныне Киселев, Новожженов и прочие.</w:t>
      </w:r>
    </w:p>
  </w:footnote>
  <w:footnote w:id="10">
    <w:p>
      <w:pPr>
        <w:pStyle w:val="Footnote"/>
        <w:rPr/>
      </w:pPr>
      <w:r>
        <w:rPr>
          <w:rStyle w:val="FootnoteCharacters"/>
        </w:rPr>
        <w:footnoteRef/>
      </w:r>
      <w:r>
        <w:rPr/>
        <w:t xml:space="preserve"> </w:t>
      </w:r>
      <w:r>
        <w:rPr/>
        <w:t xml:space="preserve">Носители «титлов»-титулов. </w:t>
      </w:r>
    </w:p>
  </w:footnote>
  <w:footnote w:id="11">
    <w:p>
      <w:pPr>
        <w:pStyle w:val="Footnote"/>
        <w:rPr/>
      </w:pPr>
      <w:r>
        <w:rPr>
          <w:rStyle w:val="FootnoteCharacters"/>
        </w:rPr>
        <w:footnoteRef/>
      </w:r>
      <w:r>
        <w:rPr/>
        <w:t xml:space="preserve"> </w:t>
      </w:r>
      <w:r>
        <w:rPr/>
        <w:t>Это не следует отождествлять со смертью в обществе идеалов коммунизма, как общества без эксплуатации человека челове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еображение эпического народного мировоззр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1. Преображение эпического народного мировоззрения в осознанную методологическую культур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4"/>
      <w:szCs w:val="8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22:00Z</dcterms:created>
  <dc:creator>���������� ��������� ����</dc:creator>
  <dc:description/>
  <dc:language>en-US</dc:language>
  <cp:lastModifiedBy>���������� ��������� ����</cp:lastModifiedBy>
  <dcterms:modified xsi:type="dcterms:W3CDTF">1998-04-30T12:18:00Z</dcterms:modified>
  <cp:revision>13</cp:revision>
  <dc:subject/>
  <dc:title>III. ���������� ������� 1. ������������ ������������</dc:title>
</cp:coreProperties>
</file>