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383898016"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2015009933"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2111394452"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58595966"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208252049"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316985318"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1340092494"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726292612"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939599724"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418096981"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2112628147"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1833385482"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1318239065"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253876501"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222826138"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1679993783"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1435657670"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1280867891"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657749940"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14967951"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